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hanging="0"/>
        <w:rPr/>
      </w:pPr>
      <w:r>
        <w:rPr/>
        <w:t>总目录</w:t>
      </w:r>
    </w:p>
    <w:p>
      <w:pPr>
        <w:pStyle w:val="Heading1"/>
        <w:ind w:hanging="0"/>
        <w:rPr/>
      </w:pPr>
      <w:r>
        <w:rPr/>
        <w:t>Files for epistularums-tidy-dictionary-collection_Version-2023</w:t>
      </w:r>
    </w:p>
    <w:p>
      <w:pPr>
        <w:pStyle w:val="HorizontalLine"/>
        <w:rPr/>
      </w:pPr>
      <w:r>
        <w:rPr/>
      </w:r>
    </w:p>
    <w:p>
      <w:pPr>
        <w:pStyle w:val="PreformattedText"/>
        <w:rPr>
          <w:rFonts w:eastAsia="Liberation Mono"/>
        </w:rPr>
      </w:pPr>
      <w:r>
        <w:rPr>
          <w:rFonts w:eastAsia="Liberation Mono"/>
        </w:rPr>
        <w:t xml:space="preserve">      </w:t>
      </w:r>
    </w:p>
    <w:p>
      <w:pPr>
        <w:pStyle w:val="PreformattedText"/>
        <w:rPr>
          <w:rFonts w:eastAsia="Liberation Mono"/>
        </w:rPr>
      </w:pPr>
      <w:r>
        <w:rPr>
          <w:rFonts w:eastAsia="Liberation Mono"/>
        </w:rPr>
        <w:t xml:space="preserve">        </w:t>
      </w:r>
    </w:p>
    <w:p>
      <w:pPr>
        <w:pStyle w:val="PreformattedText"/>
        <w:rPr>
          <w:rFonts w:eastAsia="Liberation Mono"/>
        </w:rPr>
      </w:pPr>
      <w:r>
        <w:rPr>
          <w:rFonts w:eastAsia="Liberation Mono"/>
        </w:rPr>
        <w:t xml:space="preserve">          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21"/>
        <w:gridCol w:w="1739"/>
        <w:gridCol w:w="878"/>
      </w:tblGrid>
      <w:tr>
        <w:trPr>
          <w:tblHeader w:val="true"/>
        </w:trPr>
        <w:tc>
          <w:tcPr>
            <w:tcW w:w="7021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>Name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>Last modified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>Size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">
              <w:r>
                <w:rPr>
                  <w:rStyle w:val="InternetLink"/>
                </w:rPr>
                <w:t>Go to parent directory</w:t>
              </w:r>
            </w:hyperlink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3">
              <w:r>
                <w:rPr>
                  <w:rStyle w:val="InternetLink"/>
                </w:rPr>
                <w:t>Epistularum's Converted Dictionary Collection [Version 2.0].7z</w:t>
              </w:r>
            </w:hyperlink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View Contents</w:t>
              </w:r>
            </w:hyperlink>
            <w:r>
              <w:rPr/>
              <w:t>)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-Sep-2023 19:0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90.3M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5">
              <w:r>
                <w:rPr>
                  <w:rStyle w:val="InternetLink"/>
                </w:rPr>
                <w:t>Epistularum's Tidy EPWing Collection [Version 1.0].7z</w:t>
              </w:r>
            </w:hyperlink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View Contents</w:t>
              </w:r>
            </w:hyperlink>
            <w:r>
              <w:rPr/>
              <w:t>)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-Sep-2023 11:2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.6G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7">
              <w:r>
                <w:rPr>
                  <w:rStyle w:val="InternetLink"/>
                </w:rPr>
                <w:t>Epistularum's Tidy MDX Collection [Version 1.0].7z</w:t>
              </w:r>
            </w:hyperlink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View Contents</w:t>
              </w:r>
            </w:hyperlink>
            <w:r>
              <w:rPr/>
              <w:t>)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-Sep-2023 18:4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.6G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9">
              <w:r>
                <w:rPr>
                  <w:rStyle w:val="InternetLink"/>
                </w:rPr>
                <w:t>Epistularum's_tidy_epwing_collection.squashfs</w:t>
              </w:r>
            </w:hyperlink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-Sep-2023 02:2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.9G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10">
              <w:r>
                <w:rPr>
                  <w:rStyle w:val="InternetLink"/>
                </w:rPr>
                <w:t>Epistularum's_tidy_epwing_collection.tar.xz</w:t>
              </w:r>
            </w:hyperlink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-Sep-2023 22:2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.8G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11">
              <w:r>
                <w:rPr>
                  <w:rStyle w:val="InternetLink"/>
                </w:rPr>
                <w:t>epistularums-tidy-dictionary-collection_Version-2023_archive.torrent</w:t>
              </w:r>
            </w:hyperlink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-Sep-2023 02:2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0.8K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12">
              <w:r>
                <w:rPr>
                  <w:rStyle w:val="InternetLink"/>
                </w:rPr>
                <w:t>epistularums-tidy-dictionary-collection_Version-2023_files.xml</w:t>
              </w:r>
            </w:hyperlink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-Sep-2023 02:2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.9K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13">
              <w:r>
                <w:rPr>
                  <w:rStyle w:val="InternetLink"/>
                </w:rPr>
                <w:t>epistularums-tidy-dictionary-collection_Version-2023_meta.sqlite</w:t>
              </w:r>
            </w:hyperlink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-Sep-2023 02:2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.0K</w:t>
            </w:r>
          </w:p>
        </w:tc>
      </w:tr>
      <w:tr>
        <w:trPr/>
        <w:tc>
          <w:tcPr>
            <w:tcW w:w="7021" w:type="dxa"/>
            <w:tcBorders/>
            <w:vAlign w:val="center"/>
          </w:tcPr>
          <w:p>
            <w:pPr>
              <w:pStyle w:val="TableContents"/>
              <w:rPr/>
            </w:pPr>
            <w:hyperlink r:id="rId14">
              <w:r>
                <w:rPr>
                  <w:rStyle w:val="InternetLink"/>
                </w:rPr>
                <w:t>epistularums-tidy-dictionary-collection_Version-2023_meta.xml</w:t>
              </w:r>
            </w:hyperlink>
          </w:p>
        </w:tc>
        <w:tc>
          <w:tcPr>
            <w:tcW w:w="17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-Sep-2023 11:2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45.0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>MDX</w:t>
      </w:r>
      <w:r>
        <w:rPr>
          <w:sz w:val="44"/>
          <w:szCs w:val="44"/>
        </w:rPr>
        <w:t>目录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pistularum's Tidy MDX Collection [Version 1.0].7z (View Contents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listing of Epistularum's Tidy MDX Collection [Version 1.0].7z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74"/>
        <w:gridCol w:w="480"/>
        <w:gridCol w:w="1356"/>
        <w:gridCol w:w="1328"/>
      </w:tblGrid>
      <w:tr>
        <w:trPr/>
        <w:tc>
          <w:tcPr>
            <w:tcW w:w="6474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>fi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>as jpg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>timestamp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>size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0" w:name="size"/>
            <w:bookmarkEnd w:id="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三省堂）スーパー大辞林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3.0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" w:name="size124"/>
            <w:bookmarkStart w:id="2" w:name="size123"/>
            <w:bookmarkEnd w:id="1"/>
            <w:bookmarkEnd w:id="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三省堂）スーパー大辞林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3.0]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" w:name="size126"/>
            <w:bookmarkStart w:id="4" w:name="size125"/>
            <w:bookmarkEnd w:id="3"/>
            <w:bookmarkEnd w:id="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三省堂）国語辞典［第七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" w:name="size128"/>
            <w:bookmarkStart w:id="6" w:name="size127"/>
            <w:bookmarkEnd w:id="5"/>
            <w:bookmarkEnd w:id="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三省堂）国語辞典［第七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" w:name="size130"/>
            <w:bookmarkStart w:id="8" w:name="size129"/>
            <w:bookmarkEnd w:id="7"/>
            <w:bookmarkEnd w:id="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三省堂）新明解国語辞典［第七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" w:name="size132"/>
            <w:bookmarkStart w:id="10" w:name="size131"/>
            <w:bookmarkEnd w:id="9"/>
            <w:bookmarkEnd w:id="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三省堂）新明解国語辞典［第七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1" w:name="size134"/>
            <w:bookmarkStart w:id="12" w:name="size133"/>
            <w:bookmarkEnd w:id="11"/>
            <w:bookmarkEnd w:id="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大修館）明鏡国語辞典［第三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3" w:name="size136"/>
            <w:bookmarkStart w:id="14" w:name="size135"/>
            <w:bookmarkEnd w:id="13"/>
            <w:bookmarkEnd w:id="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小学館）デジタル大辞泉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2021.10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5" w:name="size138"/>
            <w:bookmarkStart w:id="16" w:name="size137"/>
            <w:bookmarkEnd w:id="15"/>
            <w:bookmarkEnd w:id="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小学館）デジタル大辞泉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2021.10]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7" w:name="size140"/>
            <w:bookmarkStart w:id="18" w:name="size139"/>
            <w:bookmarkEnd w:id="17"/>
            <w:bookmarkEnd w:id="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">
              <w:r>
                <w:rPr>
                  <w:rStyle w:val="InternetLink"/>
                </w:rPr>
                <w:t>Epistularum's 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9" w:name="size142"/>
            <w:bookmarkStart w:id="20" w:name="size141"/>
            <w:bookmarkEnd w:id="19"/>
            <w:bookmarkEnd w:id="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0109398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小学館）例解学習国語辞典［第九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1" w:name="size144"/>
            <w:bookmarkStart w:id="22" w:name="size143"/>
            <w:bookmarkEnd w:id="21"/>
            <w:bookmarkEnd w:id="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小学館）例解学習国語辞典［第九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3" w:name="size146"/>
            <w:bookmarkStart w:id="24" w:name="size145"/>
            <w:bookmarkEnd w:id="23"/>
            <w:bookmarkEnd w:id="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小学館）日本国語大辞典［第二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5" w:name="size148"/>
            <w:bookmarkStart w:id="26" w:name="size147"/>
            <w:bookmarkEnd w:id="25"/>
            <w:bookmarkEnd w:id="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小学館）日本国語大辞典［第二版］</w:t>
            </w:r>
            <w:r>
              <w:rPr/>
              <w:t>/minimized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7" w:name="size150"/>
            <w:bookmarkStart w:id="28" w:name="size149"/>
            <w:bookmarkEnd w:id="27"/>
            <w:bookmarkEnd w:id="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小学館）日本国語大辞典［第二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9" w:name="size152"/>
            <w:bookmarkStart w:id="30" w:name="size151"/>
            <w:bookmarkEnd w:id="29"/>
            <w:bookmarkEnd w:id="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岩波）国語辞典［第六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1" w:name="size154"/>
            <w:bookmarkStart w:id="32" w:name="size153"/>
            <w:bookmarkEnd w:id="31"/>
            <w:bookmarkEnd w:id="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岩波）国語辞典［第六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3" w:name="size156"/>
            <w:bookmarkStart w:id="34" w:name="size155"/>
            <w:bookmarkEnd w:id="33"/>
            <w:bookmarkEnd w:id="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岩波）広辞苑［第七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5" w:name="size158"/>
            <w:bookmarkStart w:id="36" w:name="size157"/>
            <w:bookmarkEnd w:id="35"/>
            <w:bookmarkEnd w:id="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岩波）広辞苑［第七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7" w:name="size160"/>
            <w:bookmarkStart w:id="38" w:name="size159"/>
            <w:bookmarkEnd w:id="37"/>
            <w:bookmarkEnd w:id="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旺文社）国語辞典［第十一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9" w:name="size162"/>
            <w:bookmarkStart w:id="40" w:name="size161"/>
            <w:bookmarkEnd w:id="39"/>
            <w:bookmarkEnd w:id="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</w:t>
            </w:r>
            <w:r>
              <w:rPr/>
              <w:t>　国語</w:t>
            </w:r>
            <w:r>
              <w:rPr/>
              <w:t>/</w:t>
            </w:r>
            <w:r>
              <w:rPr/>
              <w:t>（旺文社）国語辞典［第十一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1" w:name="size164"/>
            <w:bookmarkStart w:id="42" w:name="size163"/>
            <w:bookmarkEnd w:id="41"/>
            <w:bookmarkEnd w:id="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3" w:name="size166"/>
            <w:bookmarkStart w:id="44" w:name="size165"/>
            <w:bookmarkEnd w:id="43"/>
            <w:bookmarkEnd w:id="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 xml:space="preserve">/(kakijun.com) </w:t>
            </w:r>
            <w:r>
              <w:rPr/>
              <w:t>漢字書き順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5" w:name="size168"/>
            <w:bookmarkStart w:id="46" w:name="size167"/>
            <w:bookmarkEnd w:id="45"/>
            <w:bookmarkEnd w:id="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 xml:space="preserve">/(kakijun.com) </w:t>
            </w:r>
            <w:r>
              <w:rPr/>
              <w:t>漢字書き順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7" w:name="size170"/>
            <w:bookmarkStart w:id="48" w:name="size169"/>
            <w:bookmarkEnd w:id="47"/>
            <w:bookmarkEnd w:id="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三省堂）全訳漢辞海［第四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9" w:name="size172"/>
            <w:bookmarkStart w:id="50" w:name="size171"/>
            <w:bookmarkEnd w:id="49"/>
            <w:bookmarkEnd w:id="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三省堂）全訳漢辞海［第四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1" w:name="size174"/>
            <w:bookmarkStart w:id="52" w:name="size173"/>
            <w:bookmarkEnd w:id="51"/>
            <w:bookmarkEnd w:id="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大修館）大漢和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3" w:name="size176"/>
            <w:bookmarkStart w:id="54" w:name="size175"/>
            <w:bookmarkEnd w:id="53"/>
            <w:bookmarkEnd w:id="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">
              <w:r>
                <w:rPr>
                  <w:rStyle w:val="InternetLink"/>
                </w:rPr>
                <w:t>Epistularum's 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大漢和辞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統合版</w:t>
              </w:r>
              <w:r>
                <w:rPr>
                  <w:rStyle w:val="InternetLink"/>
                </w:rPr>
                <w:t>.pd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5" w:name="size178"/>
            <w:bookmarkStart w:id="56" w:name="size177"/>
            <w:bookmarkEnd w:id="55"/>
            <w:bookmarkEnd w:id="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9988596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">
              <w:r>
                <w:rPr>
                  <w:rStyle w:val="InternetLink"/>
                </w:rPr>
                <w:t>Epistularum's 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7" w:name="size180"/>
            <w:bookmarkStart w:id="58" w:name="size179"/>
            <w:bookmarkEnd w:id="57"/>
            <w:bookmarkEnd w:id="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03510934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大修館）新漢語林［第二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9" w:name="size182"/>
            <w:bookmarkStart w:id="60" w:name="size181"/>
            <w:bookmarkEnd w:id="59"/>
            <w:bookmarkEnd w:id="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大修館）新漢語林［第二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1" w:name="size184"/>
            <w:bookmarkStart w:id="62" w:name="size183"/>
            <w:bookmarkEnd w:id="61"/>
            <w:bookmarkEnd w:id="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学研）漢字源（改訂第五版）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3" w:name="size186"/>
            <w:bookmarkStart w:id="64" w:name="size185"/>
            <w:bookmarkEnd w:id="63"/>
            <w:bookmarkEnd w:id="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学研）漢字源（改訂第五版）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5" w:name="size188"/>
            <w:bookmarkStart w:id="66" w:name="size187"/>
            <w:bookmarkEnd w:id="65"/>
            <w:bookmarkEnd w:id="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平凡社）字通［普及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7" w:name="size190"/>
            <w:bookmarkStart w:id="68" w:name="size189"/>
            <w:bookmarkEnd w:id="67"/>
            <w:bookmarkEnd w:id="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平凡社）字通［普及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9" w:name="size192"/>
            <w:bookmarkStart w:id="70" w:name="size191"/>
            <w:bookmarkEnd w:id="69"/>
            <w:bookmarkEnd w:id="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">
              <w:r>
                <w:rPr>
                  <w:rStyle w:val="InternetLink"/>
                </w:rPr>
                <w:t>Epistularum's 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</w:t>
              </w:r>
              <w:r>
                <w:rPr>
                  <w:rStyle w:val="InternetLink"/>
                </w:rPr>
                <w:t>.pd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1" w:name="size194"/>
            <w:bookmarkStart w:id="72" w:name="size193"/>
            <w:bookmarkEnd w:id="71"/>
            <w:bookmarkEnd w:id="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998518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角川）新字源［改訂新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3" w:name="size196"/>
            <w:bookmarkStart w:id="74" w:name="size195"/>
            <w:bookmarkEnd w:id="73"/>
            <w:bookmarkEnd w:id="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2</w:t>
            </w:r>
            <w:r>
              <w:rPr/>
              <w:t>　漢和・漢字</w:t>
            </w:r>
            <w:r>
              <w:rPr/>
              <w:t>/</w:t>
            </w:r>
            <w:r>
              <w:rPr/>
              <w:t>（角川）新字源［改訂新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5" w:name="size198"/>
            <w:bookmarkStart w:id="76" w:name="size197"/>
            <w:bookmarkEnd w:id="75"/>
            <w:bookmarkEnd w:id="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3</w:t>
            </w:r>
            <w:r>
              <w:rPr/>
              <w:t>　俗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7" w:name="size200"/>
            <w:bookmarkStart w:id="78" w:name="size199"/>
            <w:bookmarkEnd w:id="77"/>
            <w:bookmarkEnd w:id="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3</w:t>
            </w:r>
            <w:r>
              <w:rPr/>
              <w:t>　俗語</w:t>
            </w:r>
            <w:r>
              <w:rPr/>
              <w:t xml:space="preserve">/(Lookvise) </w:t>
            </w:r>
            <w:r>
              <w:rPr/>
              <w:t>日本語俗語辞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9" w:name="size202"/>
            <w:bookmarkStart w:id="80" w:name="size201"/>
            <w:bookmarkEnd w:id="79"/>
            <w:bookmarkEnd w:id="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3</w:t>
            </w:r>
            <w:r>
              <w:rPr/>
              <w:t>　俗語</w:t>
            </w:r>
            <w:r>
              <w:rPr/>
              <w:t xml:space="preserve">/(Lookvise) </w:t>
            </w:r>
            <w:r>
              <w:rPr/>
              <w:t>日本語俗語辞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1" w:name="size204"/>
            <w:bookmarkStart w:id="82" w:name="size203"/>
            <w:bookmarkEnd w:id="81"/>
            <w:bookmarkEnd w:id="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4</w:t>
            </w:r>
            <w:r>
              <w:rPr/>
              <w:t>　古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3" w:name="size206"/>
            <w:bookmarkStart w:id="84" w:name="size205"/>
            <w:bookmarkEnd w:id="83"/>
            <w:bookmarkEnd w:id="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4</w:t>
            </w:r>
            <w:r>
              <w:rPr/>
              <w:t>　古語</w:t>
            </w:r>
            <w:r>
              <w:rPr/>
              <w:t>/</w:t>
            </w:r>
            <w:r>
              <w:rPr/>
              <w:t>（学研）全訳古語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5" w:name="size208"/>
            <w:bookmarkStart w:id="86" w:name="size207"/>
            <w:bookmarkEnd w:id="85"/>
            <w:bookmarkEnd w:id="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4</w:t>
            </w:r>
            <w:r>
              <w:rPr/>
              <w:t>　古語</w:t>
            </w:r>
            <w:r>
              <w:rPr/>
              <w:t>/</w:t>
            </w:r>
            <w:r>
              <w:rPr/>
              <w:t>（学研）全訳古語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7" w:name="size210"/>
            <w:bookmarkStart w:id="88" w:name="size209"/>
            <w:bookmarkEnd w:id="87"/>
            <w:bookmarkEnd w:id="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4</w:t>
            </w:r>
            <w:r>
              <w:rPr/>
              <w:t>　古語</w:t>
            </w:r>
            <w:r>
              <w:rPr/>
              <w:t>/</w:t>
            </w:r>
            <w:r>
              <w:rPr/>
              <w:t>（角川）古語大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9" w:name="size212"/>
            <w:bookmarkStart w:id="90" w:name="size211"/>
            <w:bookmarkEnd w:id="89"/>
            <w:bookmarkEnd w:id="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5</w:t>
            </w:r>
            <w:r>
              <w:rPr/>
              <w:t>　表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1" w:name="size214"/>
            <w:bookmarkStart w:id="92" w:name="size213"/>
            <w:bookmarkEnd w:id="91"/>
            <w:bookmarkEnd w:id="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5</w:t>
            </w:r>
            <w:r>
              <w:rPr/>
              <w:t>　表現</w:t>
            </w:r>
            <w:r>
              <w:rPr/>
              <w:t xml:space="preserve">/(practical-japanese.com) </w:t>
            </w:r>
            <w:r>
              <w:rPr/>
              <w:t>実用日本語表現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3" w:name="size216"/>
            <w:bookmarkStart w:id="94" w:name="size215"/>
            <w:bookmarkEnd w:id="93"/>
            <w:bookmarkEnd w:id="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5</w:t>
            </w:r>
            <w:r>
              <w:rPr/>
              <w:t>　表現</w:t>
            </w:r>
            <w:r>
              <w:rPr/>
              <w:t xml:space="preserve">/(practical-japanese.com) </w:t>
            </w:r>
            <w:r>
              <w:rPr/>
              <w:t>実用日本語表現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5" w:name="size218"/>
            <w:bookmarkStart w:id="96" w:name="size217"/>
            <w:bookmarkEnd w:id="95"/>
            <w:bookmarkEnd w:id="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5</w:t>
            </w:r>
            <w:r>
              <w:rPr/>
              <w:t>　表現</w:t>
            </w:r>
            <w:r>
              <w:rPr/>
              <w:t>/</w:t>
            </w:r>
            <w:r>
              <w:rPr/>
              <w:t>（研究社）日本語表現活用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7" w:name="size220"/>
            <w:bookmarkStart w:id="98" w:name="size219"/>
            <w:bookmarkEnd w:id="97"/>
            <w:bookmarkEnd w:id="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6</w:t>
            </w:r>
            <w:r>
              <w:rPr/>
              <w:t>　語源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9" w:name="size222"/>
            <w:bookmarkStart w:id="100" w:name="size221"/>
            <w:bookmarkEnd w:id="99"/>
            <w:bookmarkEnd w:id="1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6</w:t>
            </w:r>
            <w:r>
              <w:rPr/>
              <w:t>　語源</w:t>
            </w:r>
            <w:r>
              <w:rPr/>
              <w:t xml:space="preserve">/(Lookvise) </w:t>
            </w:r>
            <w:r>
              <w:rPr/>
              <w:t>語源由来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01" w:name="size224"/>
            <w:bookmarkStart w:id="102" w:name="size223"/>
            <w:bookmarkEnd w:id="101"/>
            <w:bookmarkEnd w:id="1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6</w:t>
            </w:r>
            <w:r>
              <w:rPr/>
              <w:t>　語源</w:t>
            </w:r>
            <w:r>
              <w:rPr/>
              <w:t xml:space="preserve">/(Lookvise) </w:t>
            </w:r>
            <w:r>
              <w:rPr/>
              <w:t>語源由来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03" w:name="size226"/>
            <w:bookmarkStart w:id="104" w:name="size225"/>
            <w:bookmarkEnd w:id="103"/>
            <w:bookmarkEnd w:id="1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05" w:name="size228"/>
            <w:bookmarkStart w:id="106" w:name="size227"/>
            <w:bookmarkEnd w:id="105"/>
            <w:bookmarkEnd w:id="1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  <w:r>
              <w:rPr/>
              <w:t xml:space="preserve">/(Weblio) </w:t>
            </w:r>
            <w:r>
              <w:rPr/>
              <w:t>類語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07" w:name="size230"/>
            <w:bookmarkStart w:id="108" w:name="size229"/>
            <w:bookmarkEnd w:id="107"/>
            <w:bookmarkEnd w:id="1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  <w:r>
              <w:rPr/>
              <w:t xml:space="preserve">/(Weblio) </w:t>
            </w:r>
            <w:r>
              <w:rPr/>
              <w:t>類語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09" w:name="size232"/>
            <w:bookmarkStart w:id="110" w:name="size231"/>
            <w:bookmarkEnd w:id="109"/>
            <w:bookmarkEnd w:id="1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  <w:r>
              <w:rPr/>
              <w:t>/</w:t>
            </w:r>
            <w:r>
              <w:rPr/>
              <w:t>（小学館）使い方の分かる類語例解辞典［新装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11" w:name="size234"/>
            <w:bookmarkStart w:id="112" w:name="size233"/>
            <w:bookmarkEnd w:id="111"/>
            <w:bookmarkEnd w:id="1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  <w:r>
              <w:rPr/>
              <w:t>/</w:t>
            </w:r>
            <w:r>
              <w:rPr/>
              <w:t>（小学館）使い方の分かる類語例解辞典［新装版］</w:t>
            </w:r>
            <w:r>
              <w:rPr/>
              <w:t>/display wordne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13" w:name="size236"/>
            <w:bookmarkStart w:id="114" w:name="size235"/>
            <w:bookmarkEnd w:id="113"/>
            <w:bookmarkEnd w:id="1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  <w:r>
              <w:rPr/>
              <w:t>/</w:t>
            </w:r>
            <w:r>
              <w:rPr/>
              <w:t>（小学館）使い方の分かる類語例解辞典［新装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15" w:name="size238"/>
            <w:bookmarkStart w:id="116" w:name="size237"/>
            <w:bookmarkEnd w:id="115"/>
            <w:bookmarkEnd w:id="1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  <w:r>
              <w:rPr/>
              <w:t>/</w:t>
            </w:r>
            <w:r>
              <w:rPr/>
              <w:t>（藤本直）類語玉手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17" w:name="size240"/>
            <w:bookmarkStart w:id="118" w:name="size239"/>
            <w:bookmarkEnd w:id="117"/>
            <w:bookmarkEnd w:id="1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7</w:t>
            </w:r>
            <w:r>
              <w:rPr/>
              <w:t>　類義語</w:t>
            </w:r>
            <w:r>
              <w:rPr/>
              <w:t>/</w:t>
            </w:r>
            <w:r>
              <w:rPr/>
              <w:t>（藤本直）類語玉手箱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19" w:name="size242"/>
            <w:bookmarkStart w:id="120" w:name="size241"/>
            <w:bookmarkEnd w:id="119"/>
            <w:bookmarkEnd w:id="1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8</w:t>
            </w:r>
            <w:r>
              <w:rPr/>
              <w:t>　対義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21" w:name="size244"/>
            <w:bookmarkStart w:id="122" w:name="size243"/>
            <w:bookmarkEnd w:id="121"/>
            <w:bookmarkEnd w:id="1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8</w:t>
            </w:r>
            <w:r>
              <w:rPr/>
              <w:t>　対義語</w:t>
            </w:r>
            <w:r>
              <w:rPr/>
              <w:t xml:space="preserve">/(Weblio) </w:t>
            </w:r>
            <w:r>
              <w:rPr/>
              <w:t>対義語・反対語辞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23" w:name="size246"/>
            <w:bookmarkStart w:id="124" w:name="size245"/>
            <w:bookmarkEnd w:id="123"/>
            <w:bookmarkEnd w:id="1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8</w:t>
            </w:r>
            <w:r>
              <w:rPr/>
              <w:t>　対義語</w:t>
            </w:r>
            <w:r>
              <w:rPr/>
              <w:t xml:space="preserve">/(Weblio) </w:t>
            </w:r>
            <w:r>
              <w:rPr/>
              <w:t>対義語・反対語辞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25" w:name="size248"/>
            <w:bookmarkStart w:id="126" w:name="size247"/>
            <w:bookmarkEnd w:id="125"/>
            <w:bookmarkEnd w:id="1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9</w:t>
            </w:r>
            <w:r>
              <w:rPr/>
              <w:t>　発音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27" w:name="size250"/>
            <w:bookmarkStart w:id="128" w:name="size249"/>
            <w:bookmarkEnd w:id="127"/>
            <w:bookmarkEnd w:id="1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9</w:t>
            </w:r>
            <w:r>
              <w:rPr/>
              <w:t>　発音</w:t>
            </w:r>
            <w:r>
              <w:rPr/>
              <w:t xml:space="preserve">/(NHK) </w:t>
            </w:r>
            <w:r>
              <w:rPr/>
              <w:t>日本語発音アクセント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29" w:name="size252"/>
            <w:bookmarkStart w:id="130" w:name="size251"/>
            <w:bookmarkEnd w:id="129"/>
            <w:bookmarkEnd w:id="1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0</w:t>
            </w:r>
            <w:r>
              <w:rPr/>
              <w:t>　文法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31" w:name="size254"/>
            <w:bookmarkStart w:id="132" w:name="size253"/>
            <w:bookmarkEnd w:id="131"/>
            <w:bookmarkEnd w:id="1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0</w:t>
            </w:r>
            <w:r>
              <w:rPr/>
              <w:t>　文法</w:t>
            </w:r>
            <w:r>
              <w:rPr/>
              <w:t>/(The Japan Times) A Dictionary of Japanese Grammar [Complete Edition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33" w:name="size256"/>
            <w:bookmarkStart w:id="134" w:name="size255"/>
            <w:bookmarkEnd w:id="133"/>
            <w:bookmarkEnd w:id="1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">
              <w:r>
                <w:rPr>
                  <w:rStyle w:val="InternetLink"/>
                </w:rPr>
                <w:t>Epistularum's 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(The Japan Times) A Dictionary of Japanese Grammar [Complete Edition]/(The Japan Times) A Dictionary of Japanese Grammar [Complete Edition]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35" w:name="size258"/>
            <w:bookmarkStart w:id="136" w:name="size257"/>
            <w:bookmarkEnd w:id="135"/>
            <w:bookmarkEnd w:id="1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711036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0</w:t>
            </w:r>
            <w:r>
              <w:rPr/>
              <w:t>　文法</w:t>
            </w:r>
            <w:r>
              <w:rPr/>
              <w:t xml:space="preserve">/(Weblio) </w:t>
            </w:r>
            <w:r>
              <w:rPr/>
              <w:t>日本語活用形辞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37" w:name="size260"/>
            <w:bookmarkStart w:id="138" w:name="size259"/>
            <w:bookmarkEnd w:id="137"/>
            <w:bookmarkEnd w:id="1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0</w:t>
            </w:r>
            <w:r>
              <w:rPr/>
              <w:t>　文法</w:t>
            </w:r>
            <w:r>
              <w:rPr/>
              <w:t>/</w:t>
            </w:r>
            <w:r>
              <w:rPr/>
              <w:t>（くろしお出版）日本語文型辞典［英語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39" w:name="size262"/>
            <w:bookmarkStart w:id="140" w:name="size261"/>
            <w:bookmarkEnd w:id="139"/>
            <w:bookmarkEnd w:id="1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0</w:t>
            </w:r>
            <w:r>
              <w:rPr/>
              <w:t>　文法</w:t>
            </w:r>
            <w:r>
              <w:rPr/>
              <w:t>/</w:t>
            </w:r>
            <w:r>
              <w:rPr/>
              <w:t>（アルク）どんなときどう使う日本語表現文型辞典［新装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41" w:name="size264"/>
            <w:bookmarkStart w:id="142" w:name="size263"/>
            <w:bookmarkEnd w:id="141"/>
            <w:bookmarkEnd w:id="1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0</w:t>
            </w:r>
            <w:r>
              <w:rPr/>
              <w:t>　文法</w:t>
            </w:r>
            <w:r>
              <w:rPr/>
              <w:t>/</w:t>
            </w:r>
            <w:r>
              <w:rPr/>
              <w:t>（アルク）どんなときどう使う日本語表現文型辞典［新装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43" w:name="size266"/>
            <w:bookmarkStart w:id="144" w:name="size265"/>
            <w:bookmarkEnd w:id="143"/>
            <w:bookmarkEnd w:id="1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0</w:t>
            </w:r>
            <w:r>
              <w:rPr/>
              <w:t>　文法</w:t>
            </w:r>
            <w:r>
              <w:rPr/>
              <w:t>/</w:t>
            </w:r>
            <w:r>
              <w:rPr/>
              <w:t>（日本語</w:t>
            </w:r>
            <w:r>
              <w:rPr/>
              <w:t>NET</w:t>
            </w:r>
            <w:r>
              <w:rPr/>
              <w:t>）</w:t>
            </w:r>
            <w:r>
              <w:rPr/>
              <w:t>JLPT</w:t>
            </w:r>
            <w:r>
              <w:rPr/>
              <w:t>文法解説まとめ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45" w:name="size268"/>
            <w:bookmarkStart w:id="146" w:name="size267"/>
            <w:bookmarkEnd w:id="145"/>
            <w:bookmarkEnd w:id="1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47" w:name="size270"/>
            <w:bookmarkStart w:id="148" w:name="size269"/>
            <w:bookmarkEnd w:id="147"/>
            <w:bookmarkEnd w:id="1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49" w:name="size272"/>
            <w:bookmarkStart w:id="150" w:name="size271"/>
            <w:bookmarkEnd w:id="149"/>
            <w:bookmarkEnd w:id="1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51" w:name="size274"/>
            <w:bookmarkStart w:id="152" w:name="size273"/>
            <w:bookmarkEnd w:id="151"/>
            <w:bookmarkEnd w:id="1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字源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53" w:name="size276"/>
            <w:bookmarkStart w:id="154" w:name="size275"/>
            <w:bookmarkEnd w:id="153"/>
            <w:bookmarkEnd w:id="1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字源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55" w:name="size278"/>
            <w:bookmarkStart w:id="156" w:name="size277"/>
            <w:bookmarkEnd w:id="155"/>
            <w:bookmarkEnd w:id="1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康煕字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57" w:name="size280"/>
            <w:bookmarkStart w:id="158" w:name="size279"/>
            <w:bookmarkEnd w:id="157"/>
            <w:bookmarkEnd w:id="1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漢字音形義字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59" w:name="size282"/>
            <w:bookmarkStart w:id="160" w:name="size281"/>
            <w:bookmarkEnd w:id="159"/>
            <w:bookmarkEnd w:id="1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漢語大字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61" w:name="size284"/>
            <w:bookmarkStart w:id="162" w:name="size283"/>
            <w:bookmarkEnd w:id="161"/>
            <w:bookmarkEnd w:id="1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漢語大字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63" w:name="size286"/>
            <w:bookmarkStart w:id="164" w:name="size285"/>
            <w:bookmarkEnd w:id="163"/>
            <w:bookmarkEnd w:id="1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說文解字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65" w:name="size288"/>
            <w:bookmarkStart w:id="166" w:name="size287"/>
            <w:bookmarkEnd w:id="165"/>
            <w:bookmarkEnd w:id="1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部件檢索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67" w:name="size290"/>
            <w:bookmarkStart w:id="168" w:name="size289"/>
            <w:bookmarkEnd w:id="167"/>
            <w:bookmarkEnd w:id="1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部件檢索</w:t>
            </w:r>
            <w:r>
              <w:rPr/>
              <w:t>/FSung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69" w:name="size292"/>
            <w:bookmarkStart w:id="170" w:name="size291"/>
            <w:bookmarkEnd w:id="169"/>
            <w:bookmarkEnd w:id="1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中国語</w:t>
            </w:r>
            <w:r>
              <w:rPr/>
              <w:t>/1</w:t>
            </w:r>
            <w:r>
              <w:rPr/>
              <w:t>　漢字</w:t>
            </w:r>
            <w:r>
              <w:rPr/>
              <w:t>/</w:t>
            </w:r>
            <w:r>
              <w:rPr/>
              <w:t>電腦漢字字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71" w:name="size294"/>
            <w:bookmarkStart w:id="172" w:name="size293"/>
            <w:bookmarkEnd w:id="171"/>
            <w:bookmarkEnd w:id="1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73" w:name="size296"/>
            <w:bookmarkStart w:id="174" w:name="size295"/>
            <w:bookmarkEnd w:id="173"/>
            <w:bookmarkEnd w:id="1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 xml:space="preserve">/(Dr.eye) </w:t>
            </w:r>
            <w:r>
              <w:rPr/>
              <w:t>漢日譯典通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8.0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75" w:name="size298"/>
            <w:bookmarkStart w:id="176" w:name="size297"/>
            <w:bookmarkEnd w:id="175"/>
            <w:bookmarkEnd w:id="1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>/</w:t>
            </w:r>
            <w:r>
              <w:rPr/>
              <w:t>（三省堂）超級クラウン中日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77" w:name="size300"/>
            <w:bookmarkStart w:id="178" w:name="size299"/>
            <w:bookmarkEnd w:id="177"/>
            <w:bookmarkEnd w:id="1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>/</w:t>
            </w:r>
            <w:r>
              <w:rPr/>
              <w:t>（三省堂）超級クラウン中日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79" w:name="size302"/>
            <w:bookmarkStart w:id="180" w:name="size301"/>
            <w:bookmarkEnd w:id="179"/>
            <w:bookmarkEnd w:id="1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>/</w:t>
            </w:r>
            <w:r>
              <w:rPr/>
              <w:t>（大修館）中日大辞典（第二版</w:t>
            </w:r>
            <w:r>
              <w:rPr/>
              <w:t>)</w:t>
            </w:r>
            <w:r>
              <w:rPr/>
              <w:t>）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81" w:name="size304"/>
            <w:bookmarkStart w:id="182" w:name="size303"/>
            <w:bookmarkEnd w:id="181"/>
            <w:bookmarkEnd w:id="1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>/</w:t>
            </w:r>
            <w:r>
              <w:rPr/>
              <w:t>（大修館）中日大辞典（第二版</w:t>
            </w:r>
            <w:r>
              <w:rPr/>
              <w:t>)</w:t>
            </w:r>
            <w:r>
              <w:rPr/>
              <w:t>）</w:t>
            </w:r>
            <w:r>
              <w:rPr/>
              <w:t>/b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83" w:name="size306"/>
            <w:bookmarkStart w:id="184" w:name="size305"/>
            <w:bookmarkEnd w:id="183"/>
            <w:bookmarkEnd w:id="1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>/</w:t>
            </w:r>
            <w:r>
              <w:rPr/>
              <w:t>（小学館）中日辞典［第三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85" w:name="size308"/>
            <w:bookmarkStart w:id="186" w:name="size307"/>
            <w:bookmarkEnd w:id="185"/>
            <w:bookmarkEnd w:id="1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>/</w:t>
            </w:r>
            <w:r>
              <w:rPr/>
              <w:t>（愛知大学）中日大辞典［第三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87" w:name="size310"/>
            <w:bookmarkStart w:id="188" w:name="size309"/>
            <w:bookmarkEnd w:id="187"/>
            <w:bookmarkEnd w:id="1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→日本語</w:t>
            </w:r>
            <w:r>
              <w:rPr/>
              <w:t>/</w:t>
            </w:r>
            <w:r>
              <w:rPr/>
              <w:t>（白水社）中国語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89" w:name="size312"/>
            <w:bookmarkStart w:id="190" w:name="size311"/>
            <w:bookmarkEnd w:id="189"/>
            <w:bookmarkEnd w:id="1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⇄日本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91" w:name="size314"/>
            <w:bookmarkStart w:id="192" w:name="size313"/>
            <w:bookmarkEnd w:id="191"/>
            <w:bookmarkEnd w:id="1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⇄日本語</w:t>
            </w:r>
            <w:r>
              <w:rPr/>
              <w:t>/</w:t>
            </w:r>
            <w:r>
              <w:rPr/>
              <w:t>（外研社）新世纪日汉双解大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93" w:name="size316"/>
            <w:bookmarkStart w:id="194" w:name="size315"/>
            <w:bookmarkEnd w:id="193"/>
            <w:bookmarkEnd w:id="1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⇄日本語</w:t>
            </w:r>
            <w:r>
              <w:rPr/>
              <w:t>/</w:t>
            </w:r>
            <w:r>
              <w:rPr/>
              <w:t>（外研社）新世纪日汉双解大辞典</w:t>
            </w:r>
            <w:r>
              <w:rPr/>
              <w:t>/freecomic101</w:t>
            </w:r>
            <w:r>
              <w:rPr/>
              <w:t>版</w:t>
            </w:r>
            <w:r>
              <w:rPr/>
              <w:t>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95" w:name="size318"/>
            <w:bookmarkStart w:id="196" w:name="size317"/>
            <w:bookmarkEnd w:id="195"/>
            <w:bookmarkEnd w:id="1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中国語⇄日本語</w:t>
            </w:r>
            <w:r>
              <w:rPr/>
              <w:t>/</w:t>
            </w:r>
            <w:r>
              <w:rPr/>
              <w:t>（外研社）日汉双解学习词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97" w:name="size320"/>
            <w:bookmarkStart w:id="198" w:name="size319"/>
            <w:bookmarkEnd w:id="197"/>
            <w:bookmarkEnd w:id="1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199" w:name="size322"/>
            <w:bookmarkStart w:id="200" w:name="size321"/>
            <w:bookmarkEnd w:id="199"/>
            <w:bookmarkEnd w:id="2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01" w:name="size324"/>
            <w:bookmarkStart w:id="202" w:name="size323"/>
            <w:bookmarkEnd w:id="201"/>
            <w:bookmarkEnd w:id="2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 xml:space="preserve">/(Dr.eye) </w:t>
            </w:r>
            <w:r>
              <w:rPr/>
              <w:t>日漢譯典通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9.0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03" w:name="size326"/>
            <w:bookmarkStart w:id="204" w:name="size325"/>
            <w:bookmarkEnd w:id="203"/>
            <w:bookmarkEnd w:id="2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三省堂）超級クラウン日中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05" w:name="size328"/>
            <w:bookmarkStart w:id="206" w:name="size327"/>
            <w:bookmarkEnd w:id="205"/>
            <w:bookmarkEnd w:id="2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三省堂）超級クラウン日中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07" w:name="size330"/>
            <w:bookmarkStart w:id="208" w:name="size329"/>
            <w:bookmarkEnd w:id="207"/>
            <w:bookmarkEnd w:id="2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北京出版社）新日汉大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09" w:name="size332"/>
            <w:bookmarkStart w:id="210" w:name="size331"/>
            <w:bookmarkEnd w:id="209"/>
            <w:bookmarkEnd w:id="2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大新書局）新時代日漢辭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11" w:name="size334"/>
            <w:bookmarkStart w:id="212" w:name="size333"/>
            <w:bookmarkEnd w:id="211"/>
            <w:bookmarkEnd w:id="2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小学館）日中辞典［第三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13" w:name="size336"/>
            <w:bookmarkStart w:id="214" w:name="size335"/>
            <w:bookmarkEnd w:id="213"/>
            <w:bookmarkEnd w:id="2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巨核信息科技）</w:t>
            </w:r>
            <w:r>
              <w:rPr/>
              <w:t>MOJi</w:t>
            </w:r>
            <w:r>
              <w:rPr/>
              <w:t>辞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15" w:name="size338"/>
            <w:bookmarkStart w:id="216" w:name="size337"/>
            <w:bookmarkEnd w:id="215"/>
            <w:bookmarkEnd w:id="2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講談社）日中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17" w:name="size340"/>
            <w:bookmarkStart w:id="218" w:name="size339"/>
            <w:bookmarkEnd w:id="217"/>
            <w:bookmarkEnd w:id="2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文法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19" w:name="size342"/>
            <w:bookmarkStart w:id="220" w:name="size341"/>
            <w:bookmarkEnd w:id="219"/>
            <w:bookmarkEnd w:id="2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中国語</w:t>
            </w:r>
            <w:r>
              <w:rPr/>
              <w:t>/</w:t>
            </w:r>
            <w:r>
              <w:rPr/>
              <w:t>文法</w:t>
            </w:r>
            <w:r>
              <w:rPr/>
              <w:t>/</w:t>
            </w:r>
            <w:r>
              <w:rPr/>
              <w:t>（外研社）日本语句型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21" w:name="size344"/>
            <w:bookmarkStart w:id="222" w:name="size343"/>
            <w:bookmarkEnd w:id="221"/>
            <w:bookmarkEnd w:id="2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">
              <w:r>
                <w:rPr>
                  <w:rStyle w:val="InternetLink"/>
                </w:rPr>
                <w:t>Epistularum's 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日本语句型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语句型辞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23" w:name="size346"/>
            <w:bookmarkStart w:id="224" w:name="size345"/>
            <w:bookmarkEnd w:id="223"/>
            <w:bookmarkEnd w:id="2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3235123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25" w:name="size348"/>
            <w:bookmarkStart w:id="226" w:name="size347"/>
            <w:bookmarkEnd w:id="225"/>
            <w:bookmarkEnd w:id="2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  <w:r>
              <w:rPr/>
              <w:t xml:space="preserve">/(EDP) </w:t>
            </w:r>
            <w:r>
              <w:rPr/>
              <w:t>英辞郎和英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27" w:name="size350"/>
            <w:bookmarkStart w:id="228" w:name="size349"/>
            <w:bookmarkEnd w:id="227"/>
            <w:bookmarkEnd w:id="2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  <w:r>
              <w:rPr/>
              <w:t>/(EDRDG) JMdict [Version 2022.09.20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29" w:name="size352"/>
            <w:bookmarkStart w:id="230" w:name="size351"/>
            <w:bookmarkEnd w:id="229"/>
            <w:bookmarkEnd w:id="2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  <w:r>
              <w:rPr/>
              <w:t>/(EDRDG) JMnedict [Version 2022.09.23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31" w:name="size354"/>
            <w:bookmarkStart w:id="232" w:name="size353"/>
            <w:bookmarkEnd w:id="231"/>
            <w:bookmarkEnd w:id="2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  <w:r>
              <w:rPr/>
              <w:t>/(Longman) Japanese-English Dictionar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33" w:name="size356"/>
            <w:bookmarkStart w:id="234" w:name="size355"/>
            <w:bookmarkEnd w:id="233"/>
            <w:bookmarkEnd w:id="2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  <w:r>
              <w:rPr/>
              <w:t>/</w:t>
            </w:r>
            <w:r>
              <w:rPr/>
              <w:t>（三省堂）エースクラウン和英辞典［第ニ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35" w:name="size358"/>
            <w:bookmarkStart w:id="236" w:name="size357"/>
            <w:bookmarkEnd w:id="235"/>
            <w:bookmarkEnd w:id="2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  <w:r>
              <w:rPr/>
              <w:t>/</w:t>
            </w:r>
            <w:r>
              <w:rPr/>
              <w:t>（小学館）プログレッシブ和英中辞典［第四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37" w:name="size360"/>
            <w:bookmarkStart w:id="238" w:name="size359"/>
            <w:bookmarkEnd w:id="237"/>
            <w:bookmarkEnd w:id="2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日本語→英語</w:t>
            </w:r>
            <w:r>
              <w:rPr/>
              <w:t>/</w:t>
            </w:r>
            <w:r>
              <w:rPr/>
              <w:t>（小学館）プログレッシブ和英中辞典［第四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39" w:name="size362"/>
            <w:bookmarkStart w:id="240" w:name="size361"/>
            <w:bookmarkEnd w:id="239"/>
            <w:bookmarkEnd w:id="2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41" w:name="size364"/>
            <w:bookmarkStart w:id="242" w:name="size363"/>
            <w:bookmarkEnd w:id="241"/>
            <w:bookmarkEnd w:id="2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43" w:name="size366"/>
            <w:bookmarkStart w:id="244" w:name="size365"/>
            <w:bookmarkEnd w:id="243"/>
            <w:bookmarkEnd w:id="2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 xml:space="preserve">/(EDP) </w:t>
            </w:r>
            <w:r>
              <w:rPr/>
              <w:t>英辞郎英和辞典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v86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45" w:name="size368"/>
            <w:bookmarkStart w:id="246" w:name="size367"/>
            <w:bookmarkEnd w:id="245"/>
            <w:bookmarkEnd w:id="2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(Longman) English-Japanese Dictionar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47" w:name="size370"/>
            <w:bookmarkStart w:id="248" w:name="size369"/>
            <w:bookmarkEnd w:id="247"/>
            <w:bookmarkEnd w:id="2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三省堂）ウィズダム英和辞典［第四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49" w:name="size372"/>
            <w:bookmarkStart w:id="250" w:name="size371"/>
            <w:bookmarkEnd w:id="249"/>
            <w:bookmarkEnd w:id="2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三省堂）ウィズダム英和辞典［第四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51" w:name="size374"/>
            <w:bookmarkStart w:id="252" w:name="size373"/>
            <w:bookmarkEnd w:id="251"/>
            <w:bookmarkEnd w:id="2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三省堂）エースクラウン英和辞典［第二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53" w:name="size376"/>
            <w:bookmarkStart w:id="254" w:name="size375"/>
            <w:bookmarkEnd w:id="253"/>
            <w:bookmarkEnd w:id="2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大修館）ジーニアス英和辞典［第六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55" w:name="size378"/>
            <w:bookmarkStart w:id="256" w:name="size377"/>
            <w:bookmarkEnd w:id="255"/>
            <w:bookmarkEnd w:id="2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大修館）ジーニアス英和辞典［第六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57" w:name="size380"/>
            <w:bookmarkStart w:id="258" w:name="size379"/>
            <w:bookmarkEnd w:id="257"/>
            <w:bookmarkEnd w:id="2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小学館）プログレッシブ英和中辞典［第五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59" w:name="size382"/>
            <w:bookmarkStart w:id="260" w:name="size381"/>
            <w:bookmarkEnd w:id="259"/>
            <w:bookmarkEnd w:id="2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小学館）プログレッシブ英和中辞典［第五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61" w:name="size384"/>
            <w:bookmarkStart w:id="262" w:name="size383"/>
            <w:bookmarkEnd w:id="261"/>
            <w:bookmarkEnd w:id="2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研究社）コンパスローズ英和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63" w:name="size386"/>
            <w:bookmarkStart w:id="264" w:name="size385"/>
            <w:bookmarkEnd w:id="263"/>
            <w:bookmarkEnd w:id="2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研究社）コンパスローズ英和辞典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65" w:name="size388"/>
            <w:bookmarkStart w:id="266" w:name="size387"/>
            <w:bookmarkEnd w:id="265"/>
            <w:bookmarkEnd w:id="2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（研究社）新英和中辞典［第六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67" w:name="size390"/>
            <w:bookmarkStart w:id="268" w:name="size389"/>
            <w:bookmarkEnd w:id="267"/>
            <w:bookmarkEnd w:id="2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表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69" w:name="size392"/>
            <w:bookmarkStart w:id="270" w:name="size391"/>
            <w:bookmarkEnd w:id="269"/>
            <w:bookmarkEnd w:id="2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→日本語</w:t>
            </w:r>
            <w:r>
              <w:rPr/>
              <w:t>/</w:t>
            </w:r>
            <w:r>
              <w:rPr/>
              <w:t>表現</w:t>
            </w:r>
            <w:r>
              <w:rPr/>
              <w:t>/</w:t>
            </w:r>
            <w:r>
              <w:rPr/>
              <w:t>（研究社）英和活用大辞典［新編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71" w:name="size394"/>
            <w:bookmarkStart w:id="272" w:name="size393"/>
            <w:bookmarkEnd w:id="271"/>
            <w:bookmarkEnd w:id="2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⇄日本語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73" w:name="size396"/>
            <w:bookmarkStart w:id="274" w:name="size395"/>
            <w:bookmarkEnd w:id="273"/>
            <w:bookmarkEnd w:id="2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⇄日本語</w:t>
            </w:r>
            <w:r>
              <w:rPr/>
              <w:t>/(Tuttle) Compact Japanese Dictionar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75" w:name="size398"/>
            <w:bookmarkStart w:id="276" w:name="size397"/>
            <w:bookmarkEnd w:id="275"/>
            <w:bookmarkEnd w:id="2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⇄日本語</w:t>
            </w:r>
            <w:r>
              <w:rPr/>
              <w:t>/</w:t>
            </w:r>
            <w:r>
              <w:rPr/>
              <w:t>（三省堂）ウィズダム英和・和英辞典［第二版・第一版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77" w:name="size400"/>
            <w:bookmarkStart w:id="278" w:name="size399"/>
            <w:bookmarkEnd w:id="277"/>
            <w:bookmarkEnd w:id="2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⇄日本語</w:t>
            </w:r>
            <w:r>
              <w:rPr/>
              <w:t>/</w:t>
            </w:r>
            <w:r>
              <w:rPr/>
              <w:t>（三省堂）ウィズダム英和・和英辞典［第二版・第一版］</w:t>
            </w:r>
            <w:r>
              <w:rPr/>
              <w:t>/original 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79" w:name="size402"/>
            <w:bookmarkStart w:id="280" w:name="size401"/>
            <w:bookmarkEnd w:id="279"/>
            <w:bookmarkEnd w:id="2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1</w:t>
            </w:r>
            <w:r>
              <w:rPr/>
              <w:t>　他言語</w:t>
            </w:r>
            <w:r>
              <w:rPr/>
              <w:t>/</w:t>
            </w:r>
            <w:r>
              <w:rPr/>
              <w:t>英語⇄日本語</w:t>
            </w:r>
            <w:r>
              <w:rPr/>
              <w:t>/</w:t>
            </w:r>
            <w:r>
              <w:rPr/>
              <w:t>（大修館）ジーニアス和英・英和辞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81" w:name="size404"/>
            <w:bookmarkStart w:id="282" w:name="size403"/>
            <w:bookmarkEnd w:id="281"/>
            <w:bookmarkEnd w:id="2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2</w:t>
            </w:r>
            <w:r>
              <w:rPr/>
              <w:t>　百科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83" w:name="size406"/>
            <w:bookmarkStart w:id="284" w:name="size405"/>
            <w:bookmarkEnd w:id="283"/>
            <w:bookmarkEnd w:id="2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pistularum's Tidy MDX Collection [Version 1.0]/12</w:t>
            </w:r>
            <w:r>
              <w:rPr/>
              <w:t>　百科</w:t>
            </w:r>
            <w:r>
              <w:rPr/>
              <w:t>/</w:t>
            </w:r>
            <w:r>
              <w:rPr/>
              <w:t>（小学館）日本大百科全書</w:t>
            </w:r>
            <w:r>
              <w:rPr>
                <w:rFonts w:cs="Liberation Serif" w:eastAsia="Liberation Serif"/>
              </w:rPr>
              <w:t xml:space="preserve"> </w:t>
            </w:r>
            <w:r>
              <w:rPr/>
              <w:t>[2022.09]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85" w:name="size408"/>
            <w:bookmarkStart w:id="286" w:name="size407"/>
            <w:bookmarkEnd w:id="285"/>
            <w:bookmarkEnd w:id="2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">
              <w:r>
                <w:rPr>
                  <w:rStyle w:val="InternetLink"/>
                </w:rPr>
                <w:t>Epistularum's Tidy MDX Collection [Version 1.0]/12</w:t>
              </w:r>
              <w:r>
                <w:rPr>
                  <w:rStyle w:val="InternetLink"/>
                </w:rPr>
                <w:t>　百科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大百科全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2.09]/</w:t>
              </w:r>
              <w:r>
                <w:rPr>
                  <w:rStyle w:val="InternetLink"/>
                </w:rPr>
                <w:t>（小学館）日本大百科全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2.09]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87" w:name="size410"/>
            <w:bookmarkStart w:id="288" w:name="size409"/>
            <w:bookmarkEnd w:id="287"/>
            <w:bookmarkEnd w:id="2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4293717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/DAIJIRIN3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89" w:name="size412"/>
            <w:bookmarkStart w:id="290" w:name="size411"/>
            <w:bookmarkEnd w:id="289"/>
            <w:bookmarkEnd w:id="2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9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/original css/DAIJIRIN3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91" w:name="size414"/>
            <w:bookmarkStart w:id="292" w:name="size413"/>
            <w:bookmarkEnd w:id="291"/>
            <w:bookmarkEnd w:id="2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93" w:name="size416"/>
            <w:bookmarkStart w:id="294" w:name="size415"/>
            <w:bookmarkEnd w:id="293"/>
            <w:bookmarkEnd w:id="2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662886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95" w:name="size418"/>
            <w:bookmarkStart w:id="296" w:name="size417"/>
            <w:bookmarkEnd w:id="295"/>
            <w:bookmarkEnd w:id="2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429341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/</w:t>
              </w:r>
              <w:r>
                <w:rPr>
                  <w:rStyle w:val="InternetLink"/>
                </w:rPr>
                <w:t>（三省堂）スーパー大辞林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3.0]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97" w:name="size420"/>
            <w:bookmarkStart w:id="298" w:name="size419"/>
            <w:bookmarkEnd w:id="297"/>
            <w:bookmarkEnd w:id="2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37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/SANKOKU7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299" w:name="size422"/>
            <w:bookmarkStart w:id="300" w:name="size421"/>
            <w:bookmarkEnd w:id="299"/>
            <w:bookmarkEnd w:id="3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2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/original css/SANKOKU7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01" w:name="size424"/>
            <w:bookmarkStart w:id="302" w:name="size423"/>
            <w:bookmarkEnd w:id="301"/>
            <w:bookmarkEnd w:id="3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56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03" w:name="size426"/>
            <w:bookmarkStart w:id="304" w:name="size425"/>
            <w:bookmarkEnd w:id="303"/>
            <w:bookmarkEnd w:id="3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43821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05" w:name="size428"/>
            <w:bookmarkStart w:id="306" w:name="size427"/>
            <w:bookmarkEnd w:id="305"/>
            <w:bookmarkEnd w:id="3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24944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国語辞典［第七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07" w:name="size430"/>
            <w:bookmarkStart w:id="308" w:name="size429"/>
            <w:bookmarkEnd w:id="307"/>
            <w:bookmarkEnd w:id="3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566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/original css/sinmei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09" w:name="size432"/>
            <w:bookmarkStart w:id="310" w:name="size431"/>
            <w:bookmarkEnd w:id="309"/>
            <w:bookmarkEnd w:id="3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48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/sinmei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11" w:name="size434"/>
            <w:bookmarkStart w:id="312" w:name="size433"/>
            <w:bookmarkEnd w:id="311"/>
            <w:bookmarkEnd w:id="3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88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13" w:name="size436"/>
            <w:bookmarkStart w:id="314" w:name="size435"/>
            <w:bookmarkEnd w:id="313"/>
            <w:bookmarkEnd w:id="3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07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15" w:name="size438"/>
            <w:bookmarkStart w:id="316" w:name="size437"/>
            <w:bookmarkEnd w:id="315"/>
            <w:bookmarkEnd w:id="3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893442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新明解国語辞典［第七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17" w:name="size440"/>
            <w:bookmarkStart w:id="318" w:name="size439"/>
            <w:bookmarkEnd w:id="317"/>
            <w:bookmarkEnd w:id="3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25126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7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明鏡国語辞典［第三版］</w:t>
              </w:r>
              <w:r>
                <w:rPr>
                  <w:rStyle w:val="InternetLink"/>
                </w:rPr>
                <w:t>/MK3-appendix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19" w:name="size442"/>
            <w:bookmarkStart w:id="320" w:name="size441"/>
            <w:bookmarkEnd w:id="319"/>
            <w:bookmarkEnd w:id="3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1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8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明鏡国語辞典［第三版］</w:t>
              </w:r>
              <w:r>
                <w:rPr>
                  <w:rStyle w:val="InternetLink"/>
                </w:rPr>
                <w:t>/MK3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21" w:name="size444"/>
            <w:bookmarkStart w:id="322" w:name="size443"/>
            <w:bookmarkEnd w:id="321"/>
            <w:bookmarkEnd w:id="3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47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9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明鏡国語</w:t>
              </w:r>
            </w:hyperlink>
            <w:hyperlink r:id="rId40">
              <w:r>
                <w:rPr>
                  <w:rStyle w:val="InternetLink"/>
                </w:rPr>
                <w:t>辞典［第三版］</w:t>
              </w:r>
            </w:hyperlink>
            <w:r>
              <w:rPr>
                <w:rStyle w:val="InternetLink"/>
              </w:rPr>
              <w:t>/</w:t>
            </w:r>
            <w:r>
              <w:rPr>
                <w:rStyle w:val="InternetLink"/>
              </w:rPr>
              <w:t>（大修館）明鏡国語辞典［第三版］</w:t>
            </w:r>
            <w:r>
              <w:rPr>
                <w:rStyle w:val="InternetLink"/>
              </w:rPr>
              <w:t>.md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23" w:name="size446"/>
            <w:bookmarkStart w:id="324" w:name="size445"/>
            <w:bookmarkEnd w:id="323"/>
            <w:bookmarkEnd w:id="3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5883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1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明鏡国語辞典［第三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明鏡国語辞典［第三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25" w:name="size448"/>
            <w:bookmarkStart w:id="326" w:name="size447"/>
            <w:bookmarkEnd w:id="325"/>
            <w:bookmarkEnd w:id="3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60167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2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明鏡国語辞典［第三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明鏡国語辞典［第三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27" w:name="size450"/>
            <w:bookmarkStart w:id="328" w:name="size449"/>
            <w:bookmarkEnd w:id="327"/>
            <w:bookmarkEnd w:id="3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568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3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/DJ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29" w:name="size452"/>
            <w:bookmarkStart w:id="330" w:name="size451"/>
            <w:bookmarkEnd w:id="329"/>
            <w:bookmarkEnd w:id="3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0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4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/original css/DJ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31" w:name="size454"/>
            <w:bookmarkStart w:id="332" w:name="size453"/>
            <w:bookmarkEnd w:id="331"/>
            <w:bookmarkEnd w:id="3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1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5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33" w:name="size456"/>
            <w:bookmarkStart w:id="334" w:name="size455"/>
            <w:bookmarkEnd w:id="333"/>
            <w:bookmarkEnd w:id="3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560732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6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/</w:t>
              </w:r>
              <w:r>
                <w:rPr>
                  <w:rStyle w:val="InternetLink"/>
                </w:rPr>
                <w:t>（小学館）デジタル大辞泉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1.10]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35" w:name="size458"/>
            <w:bookmarkStart w:id="336" w:name="size457"/>
            <w:bookmarkEnd w:id="335"/>
            <w:bookmarkEnd w:id="3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206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7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例解学習国語辞典［第九版］</w:t>
              </w:r>
              <w:r>
                <w:rPr>
                  <w:rStyle w:val="InternetLink"/>
                </w:rPr>
                <w:t>/REI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37" w:name="size460"/>
            <w:bookmarkStart w:id="338" w:name="size459"/>
            <w:bookmarkEnd w:id="337"/>
            <w:bookmarkEnd w:id="3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56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8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例解学習国語辞典［第九版］</w:t>
              </w:r>
              <w:r>
                <w:rPr>
                  <w:rStyle w:val="InternetLink"/>
                </w:rPr>
                <w:t>/original css/REI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39" w:name="size462"/>
            <w:bookmarkStart w:id="340" w:name="size461"/>
            <w:bookmarkEnd w:id="339"/>
            <w:bookmarkEnd w:id="3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53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49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例解学習国語辞典［第九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例解学習国語辞典［第九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41" w:name="size464"/>
            <w:bookmarkStart w:id="342" w:name="size463"/>
            <w:bookmarkEnd w:id="341"/>
            <w:bookmarkEnd w:id="3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03139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0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例解学習国語辞典［第九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例解学習国語辞典［第九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43" w:name="size466"/>
            <w:bookmarkStart w:id="344" w:name="size465"/>
            <w:bookmarkEnd w:id="343"/>
            <w:bookmarkEnd w:id="3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839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1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/minimized css/nik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45" w:name="size468"/>
            <w:bookmarkStart w:id="346" w:name="size467"/>
            <w:bookmarkEnd w:id="345"/>
            <w:bookmarkEnd w:id="3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18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2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/nik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47" w:name="size470"/>
            <w:bookmarkStart w:id="348" w:name="size469"/>
            <w:bookmarkEnd w:id="347"/>
            <w:bookmarkEnd w:id="3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95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3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/original css/custom_unminimized_nik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49" w:name="size472"/>
            <w:bookmarkStart w:id="350" w:name="size471"/>
            <w:bookmarkEnd w:id="349"/>
            <w:bookmarkEnd w:id="3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345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4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/original css/orig.nik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51" w:name="size474"/>
            <w:bookmarkStart w:id="352" w:name="size473"/>
            <w:bookmarkEnd w:id="351"/>
            <w:bookmarkEnd w:id="3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909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5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53" w:name="size476"/>
            <w:bookmarkStart w:id="354" w:name="size475"/>
            <w:bookmarkEnd w:id="353"/>
            <w:bookmarkEnd w:id="3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1377359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6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55" w:name="size478"/>
            <w:bookmarkStart w:id="356" w:name="size477"/>
            <w:bookmarkEnd w:id="355"/>
            <w:bookmarkEnd w:id="3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603036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7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国語大辞典［第二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57" w:name="size480"/>
            <w:bookmarkStart w:id="358" w:name="size479"/>
            <w:bookmarkEnd w:id="357"/>
            <w:bookmarkEnd w:id="3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357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8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国語辞典［第六版］</w:t>
              </w:r>
              <w:r>
                <w:rPr>
                  <w:rStyle w:val="InternetLink"/>
                </w:rPr>
                <w:t>/iwa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59" w:name="size482"/>
            <w:bookmarkStart w:id="360" w:name="size481"/>
            <w:bookmarkEnd w:id="359"/>
            <w:bookmarkEnd w:id="3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59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国語辞典［第六版］</w:t>
              </w:r>
              <w:r>
                <w:rPr>
                  <w:rStyle w:val="InternetLink"/>
                </w:rPr>
                <w:t>/original css/iwakok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61" w:name="size484"/>
            <w:bookmarkStart w:id="362" w:name="size483"/>
            <w:bookmarkEnd w:id="361"/>
            <w:bookmarkEnd w:id="3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0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0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国語辞典［第六版］</w:t>
              </w:r>
              <w:r>
                <w:rPr>
                  <w:rStyle w:val="InternetLink"/>
                </w:rPr>
                <w:t>/original css/iwakoku google noto font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63" w:name="size486"/>
            <w:bookmarkStart w:id="364" w:name="size485"/>
            <w:bookmarkEnd w:id="363"/>
            <w:bookmarkEnd w:id="3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2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1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国語辞典［第六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国語辞典［第六版］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65" w:name="size488"/>
            <w:bookmarkStart w:id="366" w:name="size487"/>
            <w:bookmarkEnd w:id="365"/>
            <w:bookmarkEnd w:id="3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257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2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国語辞典［第六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国語辞典［第六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67" w:name="size490"/>
            <w:bookmarkStart w:id="368" w:name="size489"/>
            <w:bookmarkEnd w:id="367"/>
            <w:bookmarkEnd w:id="3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50774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3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/gcy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69" w:name="size492"/>
            <w:bookmarkStart w:id="370" w:name="size491"/>
            <w:bookmarkEnd w:id="369"/>
            <w:bookmarkEnd w:id="3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45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4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/original css/gcy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71" w:name="size494"/>
            <w:bookmarkStart w:id="372" w:name="size493"/>
            <w:bookmarkEnd w:id="371"/>
            <w:bookmarkEnd w:id="3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49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5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73" w:name="size496"/>
            <w:bookmarkStart w:id="374" w:name="size495"/>
            <w:bookmarkEnd w:id="373"/>
            <w:bookmarkEnd w:id="3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592758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6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75" w:name="size498"/>
            <w:bookmarkStart w:id="376" w:name="size497"/>
            <w:bookmarkEnd w:id="375"/>
            <w:bookmarkEnd w:id="3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713143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7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岩波）広辞苑［第七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77" w:name="size500"/>
            <w:bookmarkStart w:id="378" w:name="size499"/>
            <w:bookmarkEnd w:id="377"/>
            <w:bookmarkEnd w:id="3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538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8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/OB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79" w:name="size502"/>
            <w:bookmarkStart w:id="380" w:name="size501"/>
            <w:bookmarkEnd w:id="379"/>
            <w:bookmarkEnd w:id="3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13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69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/original css/OB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81" w:name="size504"/>
            <w:bookmarkStart w:id="382" w:name="size503"/>
            <w:bookmarkEnd w:id="381"/>
            <w:bookmarkEnd w:id="3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8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0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83" w:name="size506"/>
            <w:bookmarkStart w:id="384" w:name="size505"/>
            <w:bookmarkEnd w:id="383"/>
            <w:bookmarkEnd w:id="3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416298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1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85" w:name="size508"/>
            <w:bookmarkStart w:id="386" w:name="size507"/>
            <w:bookmarkEnd w:id="385"/>
            <w:bookmarkEnd w:id="3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37264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2">
              <w:r>
                <w:rPr>
                  <w:rStyle w:val="InternetLink"/>
                </w:rPr>
                <w:t>Tidy MDX Collection [Version 1.0]/1</w:t>
              </w:r>
              <w:r>
                <w:rPr>
                  <w:rStyle w:val="InternetLink"/>
                </w:rPr>
                <w:t>　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旺文社）国語辞典［第十一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87" w:name="size510"/>
            <w:bookmarkStart w:id="388" w:name="size509"/>
            <w:bookmarkEnd w:id="387"/>
            <w:bookmarkEnd w:id="3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54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3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89" w:name="size512"/>
            <w:bookmarkStart w:id="390" w:name="size511"/>
            <w:bookmarkEnd w:id="389"/>
            <w:bookmarkEnd w:id="3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555403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4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91" w:name="size514"/>
            <w:bookmarkStart w:id="392" w:name="size513"/>
            <w:bookmarkEnd w:id="391"/>
            <w:bookmarkEnd w:id="3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702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5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93" w:name="size516"/>
            <w:bookmarkStart w:id="394" w:name="size515"/>
            <w:bookmarkEnd w:id="393"/>
            <w:bookmarkEnd w:id="3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9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6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>/original css/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95" w:name="size518"/>
            <w:bookmarkStart w:id="396" w:name="size517"/>
            <w:bookmarkEnd w:id="395"/>
            <w:bookmarkEnd w:id="3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623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7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 xml:space="preserve">/(kakijun.com) 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書き順辞典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97" w:name="size520"/>
            <w:bookmarkStart w:id="398" w:name="size519"/>
            <w:bookmarkEnd w:id="397"/>
            <w:bookmarkEnd w:id="3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97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8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Kanjikai2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399" w:name="size522"/>
            <w:bookmarkStart w:id="400" w:name="size521"/>
            <w:bookmarkEnd w:id="399"/>
            <w:bookmarkEnd w:id="4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47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79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MotoyaS04MinBPr6N-G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01" w:name="size524"/>
            <w:bookmarkStart w:id="402" w:name="size523"/>
            <w:bookmarkEnd w:id="401"/>
            <w:bookmarkEnd w:id="4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942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0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MotoyaS04MinBPr6N-W2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03" w:name="size526"/>
            <w:bookmarkStart w:id="404" w:name="size525"/>
            <w:bookmarkEnd w:id="403"/>
            <w:bookmarkEnd w:id="4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306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1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MotoyaS04MinBPr6N-W3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05" w:name="size528"/>
            <w:bookmarkStart w:id="406" w:name="size527"/>
            <w:bookmarkEnd w:id="405"/>
            <w:bookmarkEnd w:id="4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1931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2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MotoyaS04MinBPr6N-W4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07" w:name="size530"/>
            <w:bookmarkStart w:id="408" w:name="size529"/>
            <w:bookmarkEnd w:id="407"/>
            <w:bookmarkEnd w:id="4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936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3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SourceHanSans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09" w:name="size532"/>
            <w:bookmarkStart w:id="410" w:name="size531"/>
            <w:bookmarkEnd w:id="409"/>
            <w:bookmarkEnd w:id="4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333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4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SourceHanSerif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11" w:name="size534"/>
            <w:bookmarkStart w:id="412" w:name="size533"/>
            <w:bookmarkEnd w:id="411"/>
            <w:bookmarkEnd w:id="4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1236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5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original css/Kanjikai2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13" w:name="size536"/>
            <w:bookmarkStart w:id="414" w:name="size535"/>
            <w:bookmarkEnd w:id="413"/>
            <w:bookmarkEnd w:id="4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54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6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15" w:name="size538"/>
            <w:bookmarkStart w:id="416" w:name="size537"/>
            <w:bookmarkEnd w:id="415"/>
            <w:bookmarkEnd w:id="4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112354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7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</w:t>
              </w:r>
            </w:hyperlink>
            <w:hyperlink r:id="rId88">
              <w:r>
                <w:rPr>
                  <w:rStyle w:val="InternetLink"/>
                </w:rPr>
                <w:t>漢辞海［第四版］</w:t>
              </w:r>
            </w:hyperlink>
            <w:r>
              <w:rPr>
                <w:rStyle w:val="InternetLink"/>
              </w:rPr>
              <w:t>/</w:t>
            </w:r>
            <w:r>
              <w:rPr>
                <w:rStyle w:val="InternetLink"/>
              </w:rPr>
              <w:t>（三省堂）全訳漢辞海［第四版］</w:t>
            </w:r>
            <w:r>
              <w:rPr>
                <w:rStyle w:val="InternetLink"/>
              </w:rPr>
              <w:t>.md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17" w:name="size540"/>
            <w:bookmarkStart w:id="418" w:name="size539"/>
            <w:bookmarkEnd w:id="417"/>
            <w:bookmarkEnd w:id="4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46235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89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全訳漢辞海［第四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19" w:name="size542"/>
            <w:bookmarkStart w:id="420" w:name="size541"/>
            <w:bookmarkEnd w:id="419"/>
            <w:bookmarkEnd w:id="4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38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0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/2000-</w:t>
              </w:r>
              <w:r>
                <w:rPr>
                  <w:rStyle w:val="InternetLink"/>
                </w:rPr>
                <w:t>大漢和辭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修訂第二版</w:t>
              </w:r>
              <w:r>
                <w:rPr>
                  <w:rStyle w:val="InternetLink"/>
                </w:rPr>
                <w:t>[15]-</w:t>
              </w:r>
              <w:r>
                <w:rPr>
                  <w:rStyle w:val="InternetLink"/>
                </w:rPr>
                <w:t>諸橋轍次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</w:rPr>
                <w:t>大修館書店</w:t>
              </w:r>
              <w:r>
                <w:rPr>
                  <w:rStyle w:val="InternetLink"/>
                </w:rPr>
                <w:t>.zip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21" w:name="size544"/>
            <w:bookmarkStart w:id="422" w:name="size543"/>
            <w:bookmarkEnd w:id="421"/>
            <w:bookmarkEnd w:id="4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9451396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1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大汉和辞典索引</w:t>
              </w:r>
              <w:r>
                <w:rPr>
                  <w:rStyle w:val="InternetLink"/>
                </w:rPr>
                <w:t>.xls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23" w:name="size546"/>
            <w:bookmarkStart w:id="424" w:name="size545"/>
            <w:bookmarkEnd w:id="423"/>
            <w:bookmarkEnd w:id="4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02541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2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大漢和辭典</w:t>
              </w:r>
              <w:r>
                <w:rPr>
                  <w:rStyle w:val="InternetLink"/>
                </w:rPr>
                <w:t>.txt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25" w:name="size548"/>
            <w:bookmarkStart w:id="426" w:name="size547"/>
            <w:bookmarkEnd w:id="425"/>
            <w:bookmarkEnd w:id="4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931814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3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27" w:name="size550"/>
            <w:bookmarkStart w:id="428" w:name="size549"/>
            <w:bookmarkEnd w:id="427"/>
            <w:bookmarkEnd w:id="4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65850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4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大漢和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29" w:name="size552"/>
            <w:bookmarkStart w:id="430" w:name="size551"/>
            <w:bookmarkEnd w:id="429"/>
            <w:bookmarkEnd w:id="4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6520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5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/NKGORIN2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31" w:name="size554"/>
            <w:bookmarkStart w:id="432" w:name="size553"/>
            <w:bookmarkEnd w:id="431"/>
            <w:bookmarkEnd w:id="4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3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6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/SourceHanSans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33" w:name="size556"/>
            <w:bookmarkStart w:id="434" w:name="size555"/>
            <w:bookmarkEnd w:id="433"/>
            <w:bookmarkEnd w:id="4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333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7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/SourceHanSerif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35" w:name="size558"/>
            <w:bookmarkStart w:id="436" w:name="size557"/>
            <w:bookmarkEnd w:id="435"/>
            <w:bookmarkEnd w:id="4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1236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8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/original css/NKGORIN2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37" w:name="size560"/>
            <w:bookmarkStart w:id="438" w:name="size559"/>
            <w:bookmarkEnd w:id="437"/>
            <w:bookmarkEnd w:id="4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52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99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39" w:name="size562"/>
            <w:bookmarkStart w:id="440" w:name="size561"/>
            <w:bookmarkEnd w:id="439"/>
            <w:bookmarkEnd w:id="4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12794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0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41" w:name="size564"/>
            <w:bookmarkStart w:id="442" w:name="size563"/>
            <w:bookmarkEnd w:id="441"/>
            <w:bookmarkEnd w:id="4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38610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1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新漢語林［第二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43" w:name="size566"/>
            <w:bookmarkStart w:id="444" w:name="size565"/>
            <w:bookmarkEnd w:id="443"/>
            <w:bookmarkEnd w:id="4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40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2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（改訂第五版）</w:t>
              </w:r>
              <w:r>
                <w:rPr>
                  <w:rStyle w:val="InternetLink"/>
                </w:rPr>
                <w:t>/SourceHanSans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45" w:name="size568"/>
            <w:bookmarkStart w:id="446" w:name="size567"/>
            <w:bookmarkEnd w:id="445"/>
            <w:bookmarkEnd w:id="4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333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3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（改訂第五版）</w:t>
              </w:r>
              <w:r>
                <w:rPr>
                  <w:rStyle w:val="InternetLink"/>
                </w:rPr>
                <w:t>/SourceHanSerif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47" w:name="size570"/>
            <w:bookmarkStart w:id="448" w:name="size569"/>
            <w:bookmarkEnd w:id="447"/>
            <w:bookmarkEnd w:id="4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1236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4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（改訂第五版）</w:t>
              </w:r>
              <w:r>
                <w:rPr>
                  <w:rStyle w:val="InternetLink"/>
                </w:rPr>
                <w:t>/kanjigen5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49" w:name="size572"/>
            <w:bookmarkStart w:id="450" w:name="size571"/>
            <w:bookmarkEnd w:id="449"/>
            <w:bookmarkEnd w:id="4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9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5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（改訂第五版）</w:t>
              </w:r>
              <w:r>
                <w:rPr>
                  <w:rStyle w:val="InternetLink"/>
                </w:rPr>
                <w:t>/original css/kanjigen5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51" w:name="size574"/>
            <w:bookmarkStart w:id="452" w:name="size573"/>
            <w:bookmarkEnd w:id="451"/>
            <w:bookmarkEnd w:id="4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4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6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（改訂第五版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［改訂第五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53" w:name="size576"/>
            <w:bookmarkStart w:id="454" w:name="size575"/>
            <w:bookmarkEnd w:id="453"/>
            <w:bookmarkEnd w:id="4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6621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7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（改訂第五版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［改訂第五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55" w:name="size578"/>
            <w:bookmarkStart w:id="456" w:name="size577"/>
            <w:bookmarkEnd w:id="455"/>
            <w:bookmarkEnd w:id="4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0657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8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（改訂第五版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漢字源［改訂第五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57" w:name="size580"/>
            <w:bookmarkStart w:id="458" w:name="size579"/>
            <w:bookmarkEnd w:id="457"/>
            <w:bookmarkEnd w:id="4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553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09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/JITS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59" w:name="size582"/>
            <w:bookmarkStart w:id="460" w:name="size581"/>
            <w:bookmarkEnd w:id="459"/>
            <w:bookmarkEnd w:id="4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65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0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/original css/JITS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61" w:name="size584"/>
            <w:bookmarkStart w:id="462" w:name="size583"/>
            <w:bookmarkEnd w:id="461"/>
            <w:bookmarkEnd w:id="4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8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1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63" w:name="size586"/>
            <w:bookmarkStart w:id="464" w:name="size585"/>
            <w:bookmarkEnd w:id="463"/>
            <w:bookmarkEnd w:id="4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77752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2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65" w:name="size588"/>
            <w:bookmarkStart w:id="466" w:name="size587"/>
            <w:bookmarkEnd w:id="465"/>
            <w:bookmarkEnd w:id="4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02043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3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平凡社）字通［普及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67" w:name="size590"/>
            <w:bookmarkStart w:id="468" w:name="size589"/>
            <w:bookmarkEnd w:id="467"/>
            <w:bookmarkEnd w:id="4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79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4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SHINJIGE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69" w:name="size592"/>
            <w:bookmarkStart w:id="470" w:name="size591"/>
            <w:bookmarkEnd w:id="469"/>
            <w:bookmarkEnd w:id="4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49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5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SHINJIMinchoW3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71" w:name="size594"/>
            <w:bookmarkStart w:id="472" w:name="size593"/>
            <w:bookmarkEnd w:id="471"/>
            <w:bookmarkEnd w:id="4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9757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6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SHINJIMinchoW7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73" w:name="size596"/>
            <w:bookmarkStart w:id="474" w:name="size595"/>
            <w:bookmarkEnd w:id="473"/>
            <w:bookmarkEnd w:id="4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8450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7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SourceHanSans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75" w:name="size598"/>
            <w:bookmarkStart w:id="476" w:name="size597"/>
            <w:bookmarkEnd w:id="475"/>
            <w:bookmarkEnd w:id="4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333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8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SourceHanSerifJP-Regular.o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77" w:name="size600"/>
            <w:bookmarkStart w:id="478" w:name="size599"/>
            <w:bookmarkEnd w:id="477"/>
            <w:bookmarkEnd w:id="4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1236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19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original css/SHINJIGE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79" w:name="size602"/>
            <w:bookmarkStart w:id="480" w:name="size601"/>
            <w:bookmarkEnd w:id="479"/>
            <w:bookmarkEnd w:id="4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57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0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81" w:name="size604"/>
            <w:bookmarkStart w:id="482" w:name="size603"/>
            <w:bookmarkEnd w:id="481"/>
            <w:bookmarkEnd w:id="4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97629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1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83" w:name="size606"/>
            <w:bookmarkStart w:id="484" w:name="size605"/>
            <w:bookmarkEnd w:id="483"/>
            <w:bookmarkEnd w:id="4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59468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2">
              <w:r>
                <w:rPr>
                  <w:rStyle w:val="InternetLink"/>
                </w:rPr>
                <w:t>Tidy MDX Collection [Version 1.0]/2</w:t>
              </w:r>
              <w:r>
                <w:rPr>
                  <w:rStyle w:val="InternetLink"/>
                </w:rPr>
                <w:t>　漢和・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新字源［改訂新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85" w:name="size608"/>
            <w:bookmarkStart w:id="486" w:name="size607"/>
            <w:bookmarkEnd w:id="485"/>
            <w:bookmarkEnd w:id="4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49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3">
              <w:r>
                <w:rPr>
                  <w:rStyle w:val="InternetLink"/>
                </w:rPr>
                <w:t>Tidy MDX Collection [Version 1.0]/3</w:t>
              </w:r>
              <w:r>
                <w:rPr>
                  <w:rStyle w:val="InternetLink"/>
                </w:rPr>
                <w:t>　俗語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日本語俗語辞書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日本語俗語辞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87" w:name="size610"/>
            <w:bookmarkStart w:id="488" w:name="size609"/>
            <w:bookmarkEnd w:id="487"/>
            <w:bookmarkEnd w:id="4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4163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4">
              <w:r>
                <w:rPr>
                  <w:rStyle w:val="InternetLink"/>
                </w:rPr>
                <w:t>Tidy MDX Collection [Version 1.0]/3</w:t>
              </w:r>
              <w:r>
                <w:rPr>
                  <w:rStyle w:val="InternetLink"/>
                </w:rPr>
                <w:t>　俗語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日本語俗語辞書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日本語俗語辞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89" w:name="size612"/>
            <w:bookmarkStart w:id="490" w:name="size611"/>
            <w:bookmarkEnd w:id="489"/>
            <w:bookmarkEnd w:id="4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4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5">
              <w:r>
                <w:rPr>
                  <w:rStyle w:val="InternetLink"/>
                </w:rPr>
                <w:t>Tidy MDX Collection [Version 1.0]/3</w:t>
              </w:r>
              <w:r>
                <w:rPr>
                  <w:rStyle w:val="InternetLink"/>
                </w:rPr>
                <w:t>　俗語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日本語俗語辞書</w:t>
              </w:r>
              <w:r>
                <w:rPr>
                  <w:rStyle w:val="InternetLink"/>
                </w:rPr>
                <w:t>/original css/suy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91" w:name="size614"/>
            <w:bookmarkStart w:id="492" w:name="size613"/>
            <w:bookmarkEnd w:id="491"/>
            <w:bookmarkEnd w:id="4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85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6">
              <w:r>
                <w:rPr>
                  <w:rStyle w:val="InternetLink"/>
                </w:rPr>
                <w:t>Tidy MDX Collection [Version 1.0]/3</w:t>
              </w:r>
              <w:r>
                <w:rPr>
                  <w:rStyle w:val="InternetLink"/>
                </w:rPr>
                <w:t>　俗語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日本語俗語辞書</w:t>
              </w:r>
              <w:r>
                <w:rPr>
                  <w:rStyle w:val="InternetLink"/>
                </w:rPr>
                <w:t>/suy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93" w:name="size616"/>
            <w:bookmarkStart w:id="494" w:name="size615"/>
            <w:bookmarkEnd w:id="493"/>
            <w:bookmarkEnd w:id="4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85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7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全訳古語辞典</w:t>
              </w:r>
              <w:r>
                <w:rPr>
                  <w:rStyle w:val="InternetLink"/>
                </w:rPr>
                <w:t>/kogo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95" w:name="size618"/>
            <w:bookmarkStart w:id="496" w:name="size617"/>
            <w:bookmarkEnd w:id="495"/>
            <w:bookmarkEnd w:id="4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8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全訳古語辞典</w:t>
              </w:r>
              <w:r>
                <w:rPr>
                  <w:rStyle w:val="InternetLink"/>
                </w:rPr>
                <w:t>/original css/kogo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97" w:name="size620"/>
            <w:bookmarkStart w:id="498" w:name="size619"/>
            <w:bookmarkEnd w:id="497"/>
            <w:bookmarkEnd w:id="4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9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29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全訳古語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全訳古語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499" w:name="size622"/>
            <w:bookmarkStart w:id="500" w:name="size621"/>
            <w:bookmarkEnd w:id="499"/>
            <w:bookmarkEnd w:id="5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1732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0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全訳古語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学研）全訳古語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01" w:name="size624"/>
            <w:bookmarkStart w:id="502" w:name="size623"/>
            <w:bookmarkEnd w:id="501"/>
            <w:bookmarkEnd w:id="5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461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1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古語大辞典</w:t>
              </w:r>
              <w:r>
                <w:rPr>
                  <w:rStyle w:val="InternetLink"/>
                </w:rPr>
                <w:t>/KogoGaiji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03" w:name="size626"/>
            <w:bookmarkStart w:id="504" w:name="size625"/>
            <w:bookmarkEnd w:id="503"/>
            <w:bookmarkEnd w:id="5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8573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2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古語大辞典</w:t>
              </w:r>
              <w:r>
                <w:rPr>
                  <w:rStyle w:val="InternetLink"/>
                </w:rPr>
                <w:t>/kogodai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05" w:name="size628"/>
            <w:bookmarkStart w:id="506" w:name="size627"/>
            <w:bookmarkEnd w:id="505"/>
            <w:bookmarkEnd w:id="5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3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古語大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古語大辞典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07" w:name="size630"/>
            <w:bookmarkStart w:id="508" w:name="size629"/>
            <w:bookmarkEnd w:id="507"/>
            <w:bookmarkEnd w:id="5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981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4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古語大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古語大辞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09" w:name="size632"/>
            <w:bookmarkStart w:id="510" w:name="size631"/>
            <w:bookmarkEnd w:id="509"/>
            <w:bookmarkEnd w:id="5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797546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5">
              <w:r>
                <w:rPr>
                  <w:rStyle w:val="InternetLink"/>
                </w:rPr>
                <w:t>Tidy MDX Collection [Version 1.0]/4</w:t>
              </w:r>
              <w:r>
                <w:rPr>
                  <w:rStyle w:val="InternetLink"/>
                </w:rPr>
                <w:t>　古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角川）古語大辞</w:t>
              </w:r>
            </w:hyperlink>
            <w:hyperlink r:id="rId136">
              <w:r>
                <w:rPr>
                  <w:rStyle w:val="InternetLink"/>
                </w:rPr>
                <w:t>典</w:t>
              </w:r>
            </w:hyperlink>
            <w:r>
              <w:rPr>
                <w:rStyle w:val="InternetLink"/>
              </w:rPr>
              <w:t>/</w:t>
            </w:r>
            <w:r>
              <w:rPr>
                <w:rStyle w:val="InternetLink"/>
              </w:rPr>
              <w:t>（角川）古語大辞典</w:t>
            </w:r>
            <w:r>
              <w:rPr>
                <w:rStyle w:val="InternetLink"/>
              </w:rPr>
              <w:t>.md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11" w:name="size634"/>
            <w:bookmarkStart w:id="512" w:name="size633"/>
            <w:bookmarkEnd w:id="511"/>
            <w:bookmarkEnd w:id="5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49047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7">
              <w:r>
                <w:rPr>
                  <w:rStyle w:val="InternetLink"/>
                </w:rPr>
                <w:t>Tidy MDX Collection [Version 1.0]/5</w:t>
              </w:r>
              <w:r>
                <w:rPr>
                  <w:rStyle w:val="InternetLink"/>
                </w:rPr>
                <w:t>　表現</w:t>
              </w:r>
              <w:r>
                <w:rPr>
                  <w:rStyle w:val="InternetLink"/>
                </w:rPr>
                <w:t xml:space="preserve">/(practical-japanese.com) </w:t>
              </w:r>
              <w:r>
                <w:rPr>
                  <w:rStyle w:val="InternetLink"/>
                </w:rPr>
                <w:t>実用日本語表現辞典</w:t>
              </w:r>
              <w:r>
                <w:rPr>
                  <w:rStyle w:val="InternetLink"/>
                </w:rPr>
                <w:t xml:space="preserve">/(practical-japanese.com) </w:t>
              </w:r>
              <w:r>
                <w:rPr>
                  <w:rStyle w:val="InternetLink"/>
                </w:rPr>
                <w:t>実用日本語表現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13" w:name="size636"/>
            <w:bookmarkStart w:id="514" w:name="size635"/>
            <w:bookmarkEnd w:id="513"/>
            <w:bookmarkEnd w:id="5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48374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8">
              <w:r>
                <w:rPr>
                  <w:rStyle w:val="InternetLink"/>
                </w:rPr>
                <w:t>Tidy MDX Collection [Version 1.0]/5</w:t>
              </w:r>
              <w:r>
                <w:rPr>
                  <w:rStyle w:val="InternetLink"/>
                </w:rPr>
                <w:t>　表現</w:t>
              </w:r>
              <w:r>
                <w:rPr>
                  <w:rStyle w:val="InternetLink"/>
                </w:rPr>
                <w:t xml:space="preserve">/(practical-japanese.com) </w:t>
              </w:r>
              <w:r>
                <w:rPr>
                  <w:rStyle w:val="InternetLink"/>
                </w:rPr>
                <w:t>実用日本語表現辞典</w:t>
              </w:r>
              <w:r>
                <w:rPr>
                  <w:rStyle w:val="InternetLink"/>
                </w:rPr>
                <w:t xml:space="preserve">/(practical-japanese.com) </w:t>
              </w:r>
              <w:r>
                <w:rPr>
                  <w:rStyle w:val="InternetLink"/>
                </w:rPr>
                <w:t>実用日本語表現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15" w:name="size638"/>
            <w:bookmarkStart w:id="516" w:name="size637"/>
            <w:bookmarkEnd w:id="515"/>
            <w:bookmarkEnd w:id="5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03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39">
              <w:r>
                <w:rPr>
                  <w:rStyle w:val="InternetLink"/>
                </w:rPr>
                <w:t>Tidy MDX Collection [Version 1.0]/5</w:t>
              </w:r>
              <w:r>
                <w:rPr>
                  <w:rStyle w:val="InternetLink"/>
                </w:rPr>
                <w:t>　表現</w:t>
              </w:r>
              <w:r>
                <w:rPr>
                  <w:rStyle w:val="InternetLink"/>
                </w:rPr>
                <w:t xml:space="preserve">/(practical-japanese.com) </w:t>
              </w:r>
              <w:r>
                <w:rPr>
                  <w:rStyle w:val="InternetLink"/>
                </w:rPr>
                <w:t>実用日本語表現辞典</w:t>
              </w:r>
              <w:r>
                <w:rPr>
                  <w:rStyle w:val="InternetLink"/>
                </w:rPr>
                <w:t>/original css/shiyong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17" w:name="size640"/>
            <w:bookmarkStart w:id="518" w:name="size639"/>
            <w:bookmarkEnd w:id="517"/>
            <w:bookmarkEnd w:id="5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0">
              <w:r>
                <w:rPr>
                  <w:rStyle w:val="InternetLink"/>
                </w:rPr>
                <w:t>Tidy MDX Collection [Version 1.0]/5</w:t>
              </w:r>
              <w:r>
                <w:rPr>
                  <w:rStyle w:val="InternetLink"/>
                </w:rPr>
                <w:t>　表現</w:t>
              </w:r>
              <w:r>
                <w:rPr>
                  <w:rStyle w:val="InternetLink"/>
                </w:rPr>
                <w:t xml:space="preserve">/(practical-japanese.com) </w:t>
              </w:r>
              <w:r>
                <w:rPr>
                  <w:rStyle w:val="InternetLink"/>
                </w:rPr>
                <w:t>実用日本語表現辞典</w:t>
              </w:r>
              <w:r>
                <w:rPr>
                  <w:rStyle w:val="InternetLink"/>
                </w:rPr>
                <w:t>/shiyong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19" w:name="size642"/>
            <w:bookmarkStart w:id="520" w:name="size641"/>
            <w:bookmarkEnd w:id="519"/>
            <w:bookmarkEnd w:id="5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9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1">
              <w:r>
                <w:rPr>
                  <w:rStyle w:val="InternetLink"/>
                </w:rPr>
                <w:t>Tidy MDX Collection [Version 1.0]/5</w:t>
              </w:r>
              <w:r>
                <w:rPr>
                  <w:rStyle w:val="InternetLink"/>
                </w:rPr>
                <w:t>　表現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日本語表現活用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表現活用辞典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21" w:name="size644"/>
            <w:bookmarkStart w:id="522" w:name="size643"/>
            <w:bookmarkEnd w:id="521"/>
            <w:bookmarkEnd w:id="5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0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2">
              <w:r>
                <w:rPr>
                  <w:rStyle w:val="InternetLink"/>
                </w:rPr>
                <w:t>Tidy MDX Collection [Version 1.0]/5</w:t>
              </w:r>
              <w:r>
                <w:rPr>
                  <w:rStyle w:val="InternetLink"/>
                </w:rPr>
                <w:t>　表現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日本語表現活用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日本語表現活用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23" w:name="size646"/>
            <w:bookmarkStart w:id="524" w:name="size645"/>
            <w:bookmarkEnd w:id="523"/>
            <w:bookmarkEnd w:id="5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8681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3">
              <w:r>
                <w:rPr>
                  <w:rStyle w:val="InternetLink"/>
                </w:rPr>
                <w:t>Tidy MDX Collection [Version 1.0]/5</w:t>
              </w:r>
              <w:r>
                <w:rPr>
                  <w:rStyle w:val="InternetLink"/>
                </w:rPr>
                <w:t>　表現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日本語表現活用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日本語表現活用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25" w:name="size648"/>
            <w:bookmarkStart w:id="526" w:name="size647"/>
            <w:bookmarkEnd w:id="525"/>
            <w:bookmarkEnd w:id="5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422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4">
              <w:r>
                <w:rPr>
                  <w:rStyle w:val="InternetLink"/>
                </w:rPr>
                <w:t>Tidy MDX Collection [Version 1.0]/6</w:t>
              </w:r>
              <w:r>
                <w:rPr>
                  <w:rStyle w:val="InternetLink"/>
                </w:rPr>
                <w:t>　語源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語源由来辞典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語源由来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27" w:name="size650"/>
            <w:bookmarkStart w:id="528" w:name="size649"/>
            <w:bookmarkEnd w:id="527"/>
            <w:bookmarkEnd w:id="5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3139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5">
              <w:r>
                <w:rPr>
                  <w:rStyle w:val="InternetLink"/>
                </w:rPr>
                <w:t>Tidy MDX Collection [Version 1.0]/6</w:t>
              </w:r>
              <w:r>
                <w:rPr>
                  <w:rStyle w:val="InternetLink"/>
                </w:rPr>
                <w:t>　語源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語源由来辞典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語源由来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29" w:name="size652"/>
            <w:bookmarkStart w:id="530" w:name="size651"/>
            <w:bookmarkEnd w:id="529"/>
            <w:bookmarkEnd w:id="5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73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6">
              <w:r>
                <w:rPr>
                  <w:rStyle w:val="InternetLink"/>
                </w:rPr>
                <w:t>Tidy MDX Collection [Version 1.0]/6</w:t>
              </w:r>
              <w:r>
                <w:rPr>
                  <w:rStyle w:val="InternetLink"/>
                </w:rPr>
                <w:t>　語源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語源由来辞典</w:t>
              </w:r>
              <w:r>
                <w:rPr>
                  <w:rStyle w:val="InternetLink"/>
                </w:rPr>
                <w:t>/origi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31" w:name="size654"/>
            <w:bookmarkStart w:id="532" w:name="size653"/>
            <w:bookmarkEnd w:id="531"/>
            <w:bookmarkEnd w:id="5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7">
              <w:r>
                <w:rPr>
                  <w:rStyle w:val="InternetLink"/>
                </w:rPr>
                <w:t>Tidy MDX Collection [Version 1.0]/6</w:t>
              </w:r>
              <w:r>
                <w:rPr>
                  <w:rStyle w:val="InternetLink"/>
                </w:rPr>
                <w:t>　語源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語源由来辞典</w:t>
              </w:r>
              <w:r>
                <w:rPr>
                  <w:rStyle w:val="InternetLink"/>
                </w:rPr>
                <w:t>/original css/origin - Copy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33" w:name="size656"/>
            <w:bookmarkStart w:id="534" w:name="size655"/>
            <w:bookmarkEnd w:id="533"/>
            <w:bookmarkEnd w:id="5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8">
              <w:r>
                <w:rPr>
                  <w:rStyle w:val="InternetLink"/>
                </w:rPr>
                <w:t>Tidy MDX Collection [Version 1.0]/6</w:t>
              </w:r>
              <w:r>
                <w:rPr>
                  <w:rStyle w:val="InternetLink"/>
                </w:rPr>
                <w:t>　語源</w:t>
              </w:r>
              <w:r>
                <w:rPr>
                  <w:rStyle w:val="InternetLink"/>
                </w:rPr>
                <w:t xml:space="preserve">/(Lookvise) </w:t>
              </w:r>
              <w:r>
                <w:rPr>
                  <w:rStyle w:val="InternetLink"/>
                </w:rPr>
                <w:t>語源由来辞典</w:t>
              </w:r>
              <w:r>
                <w:rPr>
                  <w:rStyle w:val="InternetLink"/>
                </w:rPr>
                <w:t>/original css/origi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35" w:name="size658"/>
            <w:bookmarkStart w:id="536" w:name="size657"/>
            <w:bookmarkEnd w:id="535"/>
            <w:bookmarkEnd w:id="5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7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49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類語辞典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類語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37" w:name="size660"/>
            <w:bookmarkStart w:id="538" w:name="size659"/>
            <w:bookmarkEnd w:id="537"/>
            <w:bookmarkEnd w:id="5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338371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0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類語辞典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類語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39" w:name="size662"/>
            <w:bookmarkStart w:id="540" w:name="size661"/>
            <w:bookmarkEnd w:id="539"/>
            <w:bookmarkEnd w:id="5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54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1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類語辞典</w:t>
              </w:r>
              <w:r>
                <w:rPr>
                  <w:rStyle w:val="InternetLink"/>
                </w:rPr>
                <w:t>/original css/thesauru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41" w:name="size664"/>
            <w:bookmarkStart w:id="542" w:name="size663"/>
            <w:bookmarkEnd w:id="541"/>
            <w:bookmarkEnd w:id="5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182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2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類語辞典</w:t>
              </w:r>
              <w:r>
                <w:rPr>
                  <w:rStyle w:val="InternetLink"/>
                </w:rPr>
                <w:t>/thesauru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43" w:name="size666"/>
            <w:bookmarkStart w:id="544" w:name="size665"/>
            <w:bookmarkEnd w:id="543"/>
            <w:bookmarkEnd w:id="5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4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3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使い方の分かる類語例解辞典［新装版］</w:t>
              </w:r>
              <w:r>
                <w:rPr>
                  <w:rStyle w:val="InternetLink"/>
                </w:rPr>
                <w:t>/display wordnet/thsr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45" w:name="size668"/>
            <w:bookmarkStart w:id="546" w:name="size667"/>
            <w:bookmarkEnd w:id="545"/>
            <w:bookmarkEnd w:id="5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64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4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使い方の分かる類語例解辞典［新装版］</w:t>
              </w:r>
              <w:r>
                <w:rPr>
                  <w:rStyle w:val="InternetLink"/>
                </w:rPr>
                <w:t>/original css/thsr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47" w:name="size670"/>
            <w:bookmarkStart w:id="548" w:name="size669"/>
            <w:bookmarkEnd w:id="547"/>
            <w:bookmarkEnd w:id="5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6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5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使い方の分かる類語例解辞典［新装版］</w:t>
              </w:r>
              <w:r>
                <w:rPr>
                  <w:rStyle w:val="InternetLink"/>
                </w:rPr>
                <w:t>/thsrs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49" w:name="size672"/>
            <w:bookmarkStart w:id="550" w:name="size671"/>
            <w:bookmarkEnd w:id="549"/>
            <w:bookmarkEnd w:id="5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62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6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使い方の分かる類語例解辞典［新装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使い方の分かる類語例解辞典［新装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51" w:name="size674"/>
            <w:bookmarkStart w:id="552" w:name="size673"/>
            <w:bookmarkEnd w:id="551"/>
            <w:bookmarkEnd w:id="5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32974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7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使い方の分かる類語例解辞典［新装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使い方の分かる類語例解辞典［新装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53" w:name="size676"/>
            <w:bookmarkStart w:id="554" w:name="size675"/>
            <w:bookmarkEnd w:id="553"/>
            <w:bookmarkEnd w:id="5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506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58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藤本直）類語玉</w:t>
              </w:r>
            </w:hyperlink>
            <w:hyperlink r:id="rId159">
              <w:r>
                <w:rPr>
                  <w:rStyle w:val="InternetLink"/>
                </w:rPr>
                <w:t>手箱</w:t>
              </w:r>
            </w:hyperlink>
            <w:r>
              <w:rPr>
                <w:rStyle w:val="InternetLink"/>
              </w:rPr>
              <w:t>/original css/ysx - Copy.cs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55" w:name="size678"/>
            <w:bookmarkStart w:id="556" w:name="size677"/>
            <w:bookmarkEnd w:id="555"/>
            <w:bookmarkEnd w:id="5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1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0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藤本直）類語玉手箱</w:t>
              </w:r>
              <w:r>
                <w:rPr>
                  <w:rStyle w:val="InternetLink"/>
                </w:rPr>
                <w:t>/original css/ysx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57" w:name="size680"/>
            <w:bookmarkStart w:id="558" w:name="size679"/>
            <w:bookmarkEnd w:id="557"/>
            <w:bookmarkEnd w:id="5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34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1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藤本直）類語玉手箱</w:t>
              </w:r>
              <w:r>
                <w:rPr>
                  <w:rStyle w:val="InternetLink"/>
                </w:rPr>
                <w:t>/ysx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59" w:name="size682"/>
            <w:bookmarkStart w:id="560" w:name="size681"/>
            <w:bookmarkEnd w:id="559"/>
            <w:bookmarkEnd w:id="5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8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2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藤本直）類語玉手箱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藤本直）類語玉手箱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61" w:name="size684"/>
            <w:bookmarkStart w:id="562" w:name="size683"/>
            <w:bookmarkEnd w:id="561"/>
            <w:bookmarkEnd w:id="5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434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3">
              <w:r>
                <w:rPr>
                  <w:rStyle w:val="InternetLink"/>
                </w:rPr>
                <w:t>Tidy MDX Collection [Version 1.0]/7</w:t>
              </w:r>
              <w:r>
                <w:rPr>
                  <w:rStyle w:val="InternetLink"/>
                </w:rPr>
                <w:t>　類義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藤本直）類語玉手箱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藤本直）類語玉手箱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63" w:name="size686"/>
            <w:bookmarkStart w:id="564" w:name="size685"/>
            <w:bookmarkEnd w:id="563"/>
            <w:bookmarkEnd w:id="5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237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4">
              <w:r>
                <w:rPr>
                  <w:rStyle w:val="InternetLink"/>
                </w:rPr>
                <w:t>Tidy MDX Collection [Version 1.0]/8</w:t>
              </w:r>
              <w:r>
                <w:rPr>
                  <w:rStyle w:val="InternetLink"/>
                </w:rPr>
                <w:t>　対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対義語・反対語辞書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対義語・反対語辞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65" w:name="size688"/>
            <w:bookmarkStart w:id="566" w:name="size687"/>
            <w:bookmarkEnd w:id="565"/>
            <w:bookmarkEnd w:id="5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5493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5">
              <w:r>
                <w:rPr>
                  <w:rStyle w:val="InternetLink"/>
                </w:rPr>
                <w:t>Tidy MDX Collection [Version 1.0]/8</w:t>
              </w:r>
              <w:r>
                <w:rPr>
                  <w:rStyle w:val="InternetLink"/>
                </w:rPr>
                <w:t>　対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対義語・反対語辞書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対義語・反対語辞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67" w:name="size690"/>
            <w:bookmarkStart w:id="568" w:name="size689"/>
            <w:bookmarkEnd w:id="567"/>
            <w:bookmarkEnd w:id="5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988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6">
              <w:r>
                <w:rPr>
                  <w:rStyle w:val="InternetLink"/>
                </w:rPr>
                <w:t>Tidy MDX Collection [Version 1.0]/8</w:t>
              </w:r>
              <w:r>
                <w:rPr>
                  <w:rStyle w:val="InternetLink"/>
                </w:rPr>
                <w:t>　対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対義語・反対語辞書</w:t>
              </w:r>
              <w:r>
                <w:rPr>
                  <w:rStyle w:val="InternetLink"/>
                </w:rPr>
                <w:t>/duiyiy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69" w:name="size692"/>
            <w:bookmarkStart w:id="570" w:name="size691"/>
            <w:bookmarkEnd w:id="569"/>
            <w:bookmarkEnd w:id="5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9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7">
              <w:r>
                <w:rPr>
                  <w:rStyle w:val="InternetLink"/>
                </w:rPr>
                <w:t>Tidy MDX Collection [Version 1.0]/8</w:t>
              </w:r>
              <w:r>
                <w:rPr>
                  <w:rStyle w:val="InternetLink"/>
                </w:rPr>
                <w:t>　対義語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対義語・反対語辞書</w:t>
              </w:r>
              <w:r>
                <w:rPr>
                  <w:rStyle w:val="InternetLink"/>
                </w:rPr>
                <w:t>/original css/duiyiy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71" w:name="size694"/>
            <w:bookmarkStart w:id="572" w:name="size693"/>
            <w:bookmarkEnd w:id="571"/>
            <w:bookmarkEnd w:id="5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415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8">
              <w:r>
                <w:rPr>
                  <w:rStyle w:val="InternetLink"/>
                </w:rPr>
                <w:t>Tidy MDX Collection [Version 1.0]/9</w:t>
              </w:r>
              <w:r>
                <w:rPr>
                  <w:rStyle w:val="InternetLink"/>
                </w:rPr>
                <w:t>　発音</w:t>
              </w:r>
              <w:r>
                <w:rPr>
                  <w:rStyle w:val="InternetLink"/>
                </w:rPr>
                <w:t xml:space="preserve">/(NHK) </w:t>
              </w:r>
              <w:r>
                <w:rPr>
                  <w:rStyle w:val="InternetLink"/>
                </w:rPr>
                <w:t>日本語発音アクセント辞典</w:t>
              </w:r>
              <w:r>
                <w:rPr>
                  <w:rStyle w:val="InternetLink"/>
                </w:rPr>
                <w:t xml:space="preserve">/(NHK) </w:t>
              </w:r>
              <w:r>
                <w:rPr>
                  <w:rStyle w:val="InternetLink"/>
                </w:rPr>
                <w:t>日本語発音アクセント辞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73" w:name="size696"/>
            <w:bookmarkStart w:id="574" w:name="size695"/>
            <w:bookmarkEnd w:id="573"/>
            <w:bookmarkEnd w:id="5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2630146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69">
              <w:r>
                <w:rPr>
                  <w:rStyle w:val="InternetLink"/>
                </w:rPr>
                <w:t>Tidy MDX Collection [Version 1.0]/9</w:t>
              </w:r>
              <w:r>
                <w:rPr>
                  <w:rStyle w:val="InternetLink"/>
                </w:rPr>
                <w:t>　発音</w:t>
              </w:r>
              <w:r>
                <w:rPr>
                  <w:rStyle w:val="InternetLink"/>
                </w:rPr>
                <w:t xml:space="preserve">/(NHK) </w:t>
              </w:r>
              <w:r>
                <w:rPr>
                  <w:rStyle w:val="InternetLink"/>
                </w:rPr>
                <w:t>日本語発音アクセント辞典</w:t>
              </w:r>
              <w:r>
                <w:rPr>
                  <w:rStyle w:val="InternetLink"/>
                </w:rPr>
                <w:t xml:space="preserve">/(NHK) </w:t>
              </w:r>
              <w:r>
                <w:rPr>
                  <w:rStyle w:val="InternetLink"/>
                </w:rPr>
                <w:t>日本語発音アクセント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75" w:name="size698"/>
            <w:bookmarkStart w:id="576" w:name="size697"/>
            <w:bookmarkEnd w:id="575"/>
            <w:bookmarkEnd w:id="5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95152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0">
              <w:r>
                <w:rPr>
                  <w:rStyle w:val="InternetLink"/>
                </w:rPr>
                <w:t>Tidy MDX Collection [Version 1.0]/9</w:t>
              </w:r>
              <w:r>
                <w:rPr>
                  <w:rStyle w:val="InternetLink"/>
                </w:rPr>
                <w:t>　発音</w:t>
              </w:r>
              <w:r>
                <w:rPr>
                  <w:rStyle w:val="InternetLink"/>
                </w:rPr>
                <w:t xml:space="preserve">/(NHK) </w:t>
              </w:r>
              <w:r>
                <w:rPr>
                  <w:rStyle w:val="InternetLink"/>
                </w:rPr>
                <w:t>日本語発音アクセント辞典</w:t>
              </w:r>
              <w:r>
                <w:rPr>
                  <w:rStyle w:val="InternetLink"/>
                </w:rPr>
                <w:t xml:space="preserve">/(NHK) </w:t>
              </w:r>
              <w:r>
                <w:rPr>
                  <w:rStyle w:val="InternetLink"/>
                </w:rPr>
                <w:t>日本語発音アクセント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77" w:name="size700"/>
            <w:bookmarkStart w:id="578" w:name="size699"/>
            <w:bookmarkEnd w:id="577"/>
            <w:bookmarkEnd w:id="5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58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1">
              <w:r>
                <w:rPr>
                  <w:rStyle w:val="InternetLink"/>
                </w:rPr>
                <w:t>Tidy MDX Collection [Version 1.0]/9</w:t>
              </w:r>
              <w:r>
                <w:rPr>
                  <w:rStyle w:val="InternetLink"/>
                </w:rPr>
                <w:t>　発音</w:t>
              </w:r>
              <w:r>
                <w:rPr>
                  <w:rStyle w:val="InternetLink"/>
                </w:rPr>
                <w:t xml:space="preserve">/(NHK) </w:t>
              </w:r>
              <w:r>
                <w:rPr>
                  <w:rStyle w:val="InternetLink"/>
                </w:rPr>
                <w:t>日本語発音アクセント辞典</w:t>
              </w:r>
              <w:r>
                <w:rPr>
                  <w:rStyle w:val="InternetLink"/>
                </w:rPr>
                <w:t>/NHK</w:t>
              </w:r>
              <w:r>
                <w:rPr>
                  <w:rStyle w:val="InternetLink"/>
                </w:rPr>
                <w:t>日本語発音アクセント辞書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79" w:name="size702"/>
            <w:bookmarkStart w:id="580" w:name="size701"/>
            <w:bookmarkEnd w:id="579"/>
            <w:bookmarkEnd w:id="5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2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(The Japan Times) A Dictionary of Japanese Grammar [Complete Edition]/(The Japan Times) A Dictionary of Japanese Grammar [Complete Edition]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81" w:name="size704"/>
            <w:bookmarkStart w:id="582" w:name="size703"/>
            <w:bookmarkEnd w:id="581"/>
            <w:bookmarkEnd w:id="5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605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3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(The Japan Times) A Dictionary of Japanese Grammar [Complete Edition]/(The Japan Times) A Dictionary of Japanese Grammar [Complete Edition]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83" w:name="size706"/>
            <w:bookmarkStart w:id="584" w:name="size705"/>
            <w:bookmarkEnd w:id="583"/>
            <w:bookmarkEnd w:id="5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930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4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(The Japan Times) A Dictionary of Japanese Grammar [Complete Edition]/dojg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85" w:name="size708"/>
            <w:bookmarkStart w:id="586" w:name="size707"/>
            <w:bookmarkEnd w:id="585"/>
            <w:bookmarkEnd w:id="5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7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5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日本語活用形辞書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日本語活用形辞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87" w:name="size710"/>
            <w:bookmarkStart w:id="588" w:name="size709"/>
            <w:bookmarkEnd w:id="587"/>
            <w:bookmarkEnd w:id="5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3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6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日本語活用形辞書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日本語活用形辞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89" w:name="size712"/>
            <w:bookmarkStart w:id="590" w:name="size711"/>
            <w:bookmarkEnd w:id="589"/>
            <w:bookmarkEnd w:id="5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344215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7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日本語活用形辞書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日本語活用形辞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91" w:name="size714"/>
            <w:bookmarkStart w:id="592" w:name="size713"/>
            <w:bookmarkEnd w:id="591"/>
            <w:bookmarkEnd w:id="5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124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8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 xml:space="preserve">/(Weblio) </w:t>
              </w:r>
              <w:r>
                <w:rPr>
                  <w:rStyle w:val="InternetLink"/>
                </w:rPr>
                <w:t>日本語活用形辞書</w:t>
              </w:r>
              <w:r>
                <w:rPr>
                  <w:rStyle w:val="InternetLink"/>
                </w:rPr>
                <w:t>/nhgkt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93" w:name="size716"/>
            <w:bookmarkStart w:id="594" w:name="size715"/>
            <w:bookmarkEnd w:id="593"/>
            <w:bookmarkEnd w:id="5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4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79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くろしお出版）日本語文型辞典［英語版］</w:t>
              </w:r>
              <w:r>
                <w:rPr>
                  <w:rStyle w:val="InternetLink"/>
                </w:rPr>
                <w:t>/hjg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95" w:name="size718"/>
            <w:bookmarkStart w:id="596" w:name="size717"/>
            <w:bookmarkEnd w:id="595"/>
            <w:bookmarkEnd w:id="5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0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くろしお出版）日本語文型辞典［英語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くろしお出版）日本語文型辞典［英語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97" w:name="size720"/>
            <w:bookmarkStart w:id="598" w:name="size719"/>
            <w:bookmarkEnd w:id="597"/>
            <w:bookmarkEnd w:id="5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375585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1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くろしお出版）日本語文型辞典［英語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くろしお出版）日本語文型辞典［英語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599" w:name="size722"/>
            <w:bookmarkStart w:id="600" w:name="size721"/>
            <w:bookmarkEnd w:id="599"/>
            <w:bookmarkEnd w:id="6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773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2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くろしお出版）日本語文型辞典［英語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くろしお出版）日本語文型辞典［英語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01" w:name="size724"/>
            <w:bookmarkStart w:id="602" w:name="size723"/>
            <w:bookmarkEnd w:id="601"/>
            <w:bookmarkEnd w:id="6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155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3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/biaoxianwenxing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03" w:name="size726"/>
            <w:bookmarkStart w:id="604" w:name="size725"/>
            <w:bookmarkEnd w:id="603"/>
            <w:bookmarkEnd w:id="6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16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4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/kobo.j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05" w:name="size728"/>
            <w:bookmarkStart w:id="606" w:name="size727"/>
            <w:bookmarkEnd w:id="605"/>
            <w:bookmarkEnd w:id="6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5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5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/original css/biaoxianwenxing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07" w:name="size730"/>
            <w:bookmarkStart w:id="608" w:name="size729"/>
            <w:bookmarkEnd w:id="607"/>
            <w:bookmarkEnd w:id="6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67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6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09" w:name="size732"/>
            <w:bookmarkStart w:id="610" w:name="size731"/>
            <w:bookmarkEnd w:id="609"/>
            <w:bookmarkEnd w:id="6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76360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7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11" w:name="size734"/>
            <w:bookmarkStart w:id="612" w:name="size733"/>
            <w:bookmarkEnd w:id="611"/>
            <w:bookmarkEnd w:id="6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3000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8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アルク）どんなときどう使う日本語表現文型辞典［新装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13" w:name="size736"/>
            <w:bookmarkStart w:id="614" w:name="size735"/>
            <w:bookmarkEnd w:id="613"/>
            <w:bookmarkEnd w:id="6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652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89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日本語</w:t>
              </w:r>
              <w:r>
                <w:rPr>
                  <w:rStyle w:val="InternetLink"/>
                </w:rPr>
                <w:t>NET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JLPT</w:t>
              </w:r>
              <w:r>
                <w:rPr>
                  <w:rStyle w:val="InternetLink"/>
                </w:rPr>
                <w:t>文法解説まとめ</w:t>
              </w:r>
              <w:r>
                <w:rPr>
                  <w:rStyle w:val="InternetLink"/>
                </w:rPr>
                <w:t>/nihongonet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15" w:name="size738"/>
            <w:bookmarkStart w:id="616" w:name="size737"/>
            <w:bookmarkEnd w:id="615"/>
            <w:bookmarkEnd w:id="6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4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0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日本語</w:t>
              </w:r>
              <w:r>
                <w:rPr>
                  <w:rStyle w:val="InternetLink"/>
                </w:rPr>
                <w:t>NET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JLPT</w:t>
              </w:r>
              <w:r>
                <w:rPr>
                  <w:rStyle w:val="InternetLink"/>
                </w:rPr>
                <w:t>文法解説まとめ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日本語</w:t>
              </w:r>
              <w:r>
                <w:rPr>
                  <w:rStyle w:val="InternetLink"/>
                </w:rPr>
                <w:t>NET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JLPT</w:t>
              </w:r>
              <w:r>
                <w:rPr>
                  <w:rStyle w:val="InternetLink"/>
                </w:rPr>
                <w:t>文法解説まとめ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17" w:name="size740"/>
            <w:bookmarkStart w:id="618" w:name="size739"/>
            <w:bookmarkEnd w:id="617"/>
            <w:bookmarkEnd w:id="6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425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1">
              <w:r>
                <w:rPr>
                  <w:rStyle w:val="InternetLink"/>
                </w:rPr>
                <w:t>Tidy MDX Collection [Version 1.0]/10</w:t>
              </w:r>
              <w:r>
                <w:rPr>
                  <w:rStyle w:val="InternetLink"/>
                </w:rPr>
                <w:t>　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日本語</w:t>
              </w:r>
              <w:r>
                <w:rPr>
                  <w:rStyle w:val="InternetLink"/>
                </w:rPr>
                <w:t>NET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JLPT</w:t>
              </w:r>
              <w:r>
                <w:rPr>
                  <w:rStyle w:val="InternetLink"/>
                </w:rPr>
                <w:t>文法解説まとめ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日本語</w:t>
              </w:r>
              <w:r>
                <w:rPr>
                  <w:rStyle w:val="InternetLink"/>
                </w:rPr>
                <w:t>NET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JLPT</w:t>
              </w:r>
              <w:r>
                <w:rPr>
                  <w:rStyle w:val="InternetLink"/>
                </w:rPr>
                <w:t>文法解説まとめ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19" w:name="size742"/>
            <w:bookmarkStart w:id="620" w:name="size741"/>
            <w:bookmarkEnd w:id="619"/>
            <w:bookmarkEnd w:id="6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195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/original css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21" w:name="size744"/>
            <w:bookmarkStart w:id="622" w:name="size743"/>
            <w:bookmarkEnd w:id="621"/>
            <w:bookmarkEnd w:id="6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1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2).1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23" w:name="size746"/>
            <w:bookmarkStart w:id="624" w:name="size745"/>
            <w:bookmarkEnd w:id="623"/>
            <w:bookmarkEnd w:id="6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84808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2)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25" w:name="size748"/>
            <w:bookmarkStart w:id="626" w:name="size747"/>
            <w:bookmarkEnd w:id="625"/>
            <w:bookmarkEnd w:id="6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905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2)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27" w:name="size750"/>
            <w:bookmarkStart w:id="628" w:name="size749"/>
            <w:bookmarkEnd w:id="627"/>
            <w:bookmarkEnd w:id="6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39407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2)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29" w:name="size752"/>
            <w:bookmarkStart w:id="630" w:name="size751"/>
            <w:bookmarkEnd w:id="629"/>
            <w:bookmarkEnd w:id="6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8137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字源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31" w:name="size754"/>
            <w:bookmarkStart w:id="632" w:name="size753"/>
            <w:bookmarkEnd w:id="631"/>
            <w:bookmarkEnd w:id="6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1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煕字典</w:t>
              </w:r>
              <w:r>
                <w:rPr>
                  <w:rStyle w:val="InternetLink"/>
                </w:rPr>
                <w:t>/KaiXinSong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33" w:name="size756"/>
            <w:bookmarkStart w:id="634" w:name="size755"/>
            <w:bookmarkEnd w:id="633"/>
            <w:bookmarkEnd w:id="6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28379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19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煕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熙字典</w:t>
              </w:r>
              <w:r>
                <w:rPr>
                  <w:rStyle w:val="InternetLink"/>
                </w:rPr>
                <w:t>2020.4.3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35" w:name="size758"/>
            <w:bookmarkStart w:id="636" w:name="size757"/>
            <w:bookmarkEnd w:id="635"/>
            <w:bookmarkEnd w:id="6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煕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熙字典</w:t>
              </w:r>
              <w:r>
                <w:rPr>
                  <w:rStyle w:val="InternetLink"/>
                </w:rPr>
                <w:t>2020.4.3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37" w:name="size760"/>
            <w:bookmarkStart w:id="638" w:name="size759"/>
            <w:bookmarkEnd w:id="637"/>
            <w:bookmarkEnd w:id="6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181780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煕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熙字典</w:t>
              </w:r>
              <w:r>
                <w:rPr>
                  <w:rStyle w:val="InternetLink"/>
                </w:rPr>
                <w:t>2020.4.3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39" w:name="size762"/>
            <w:bookmarkStart w:id="640" w:name="size761"/>
            <w:bookmarkEnd w:id="639"/>
            <w:bookmarkEnd w:id="6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78226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煕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熙字典</w:t>
              </w:r>
              <w:r>
                <w:rPr>
                  <w:rStyle w:val="InternetLink"/>
                </w:rPr>
                <w:t>2020.4.3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41" w:name="size764"/>
            <w:bookmarkStart w:id="642" w:name="size763"/>
            <w:bookmarkEnd w:id="641"/>
            <w:bookmarkEnd w:id="6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867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煕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康熙字典</w:t>
              </w:r>
              <w:r>
                <w:rPr>
                  <w:rStyle w:val="InternetLink"/>
                </w:rPr>
                <w:t>2020.4.3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43" w:name="size766"/>
            <w:bookmarkStart w:id="644" w:name="size765"/>
            <w:bookmarkEnd w:id="643"/>
            <w:bookmarkEnd w:id="6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/KaiXinSong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45" w:name="size768"/>
            <w:bookmarkStart w:id="646" w:name="size767"/>
            <w:bookmarkEnd w:id="645"/>
            <w:bookmarkEnd w:id="6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28379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47" w:name="size770"/>
            <w:bookmarkStart w:id="648" w:name="size769"/>
            <w:bookmarkEnd w:id="647"/>
            <w:bookmarkEnd w:id="6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3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20191017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49" w:name="size772"/>
            <w:bookmarkStart w:id="650" w:name="size771"/>
            <w:bookmarkEnd w:id="649"/>
            <w:bookmarkEnd w:id="6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678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20191017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51" w:name="size774"/>
            <w:bookmarkStart w:id="652" w:name="size773"/>
            <w:bookmarkEnd w:id="651"/>
            <w:bookmarkEnd w:id="6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191925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20191017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53" w:name="size776"/>
            <w:bookmarkStart w:id="654" w:name="size775"/>
            <w:bookmarkEnd w:id="653"/>
            <w:bookmarkEnd w:id="6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530709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0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20191017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55" w:name="size778"/>
            <w:bookmarkStart w:id="656" w:name="size777"/>
            <w:bookmarkEnd w:id="655"/>
            <w:bookmarkEnd w:id="6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字音形義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福利</w:t>
              </w:r>
              <w:r>
                <w:rPr>
                  <w:rStyle w:val="InternetLink"/>
                </w:rPr>
                <w:t>.txt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57" w:name="size780"/>
            <w:bookmarkStart w:id="658" w:name="size779"/>
            <w:bookmarkEnd w:id="657"/>
            <w:bookmarkEnd w:id="6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</w:rPr>
                <w:t>/HZ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59" w:name="size782"/>
            <w:bookmarkStart w:id="660" w:name="size781"/>
            <w:bookmarkEnd w:id="659"/>
            <w:bookmarkEnd w:id="6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37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</w:rPr>
                <w:t>/original css/HZ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61" w:name="size784"/>
            <w:bookmarkStart w:id="662" w:name="size783"/>
            <w:bookmarkEnd w:id="661"/>
            <w:bookmarkEnd w:id="6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37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0).1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63" w:name="size786"/>
            <w:bookmarkStart w:id="664" w:name="size785"/>
            <w:bookmarkEnd w:id="663"/>
            <w:bookmarkEnd w:id="6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4975841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0).2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65" w:name="size788"/>
            <w:bookmarkStart w:id="666" w:name="size787"/>
            <w:bookmarkEnd w:id="665"/>
            <w:bookmarkEnd w:id="6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4725756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0)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67" w:name="size790"/>
            <w:bookmarkStart w:id="668" w:name="size789"/>
            <w:bookmarkEnd w:id="667"/>
            <w:bookmarkEnd w:id="6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85274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0)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69" w:name="size792"/>
            <w:bookmarkStart w:id="670" w:name="size791"/>
            <w:bookmarkEnd w:id="669"/>
            <w:bookmarkEnd w:id="6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56003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漢語大字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(2010)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71" w:name="size794"/>
            <w:bookmarkStart w:id="672" w:name="size793"/>
            <w:bookmarkEnd w:id="671"/>
            <w:bookmarkEnd w:id="6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96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73" w:name="size796"/>
            <w:bookmarkStart w:id="674" w:name="size795"/>
            <w:bookmarkEnd w:id="673"/>
            <w:bookmarkEnd w:id="6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63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1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1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75" w:name="size798"/>
            <w:bookmarkStart w:id="676" w:name="size797"/>
            <w:bookmarkEnd w:id="675"/>
            <w:bookmarkEnd w:id="6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813770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2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77" w:name="size800"/>
            <w:bookmarkStart w:id="678" w:name="size799"/>
            <w:bookmarkEnd w:id="677"/>
            <w:bookmarkEnd w:id="6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892056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3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79" w:name="size802"/>
            <w:bookmarkStart w:id="680" w:name="size801"/>
            <w:bookmarkEnd w:id="679"/>
            <w:bookmarkEnd w:id="6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142234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4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81" w:name="size804"/>
            <w:bookmarkStart w:id="682" w:name="size803"/>
            <w:bookmarkEnd w:id="681"/>
            <w:bookmarkEnd w:id="6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275965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5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83" w:name="size806"/>
            <w:bookmarkStart w:id="684" w:name="size805"/>
            <w:bookmarkEnd w:id="683"/>
            <w:bookmarkEnd w:id="6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918984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</w:t>
              </w:r>
            </w:hyperlink>
            <w:hyperlink r:id="rId225">
              <w:r>
                <w:rPr>
                  <w:rStyle w:val="InternetLink"/>
                </w:rPr>
                <w:t>漢字</w:t>
              </w:r>
            </w:hyperlink>
            <w:r>
              <w:rPr>
                <w:rStyle w:val="InternetLink"/>
              </w:rPr>
              <w:t>/</w:t>
            </w:r>
            <w:r>
              <w:rPr>
                <w:rStyle w:val="InternetLink"/>
              </w:rPr>
              <w:t>說文解字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</w:rPr>
              <w:t>說文解字</w:t>
            </w:r>
            <w:r>
              <w:rPr>
                <w:rStyle w:val="InternetLink"/>
              </w:rPr>
              <w:t>.6.md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85" w:name="size808"/>
            <w:bookmarkStart w:id="686" w:name="size807"/>
            <w:bookmarkEnd w:id="685"/>
            <w:bookmarkEnd w:id="6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830079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87" w:name="size810"/>
            <w:bookmarkStart w:id="688" w:name="size809"/>
            <w:bookmarkEnd w:id="687"/>
            <w:bookmarkEnd w:id="6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66110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89" w:name="size812"/>
            <w:bookmarkStart w:id="690" w:name="size811"/>
            <w:bookmarkEnd w:id="689"/>
            <w:bookmarkEnd w:id="6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3479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說文解字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91" w:name="size814"/>
            <w:bookmarkStart w:id="692" w:name="size813"/>
            <w:bookmarkEnd w:id="691"/>
            <w:bookmarkEnd w:id="6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6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2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FSung-1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93" w:name="size816"/>
            <w:bookmarkStart w:id="694" w:name="size815"/>
            <w:bookmarkEnd w:id="693"/>
            <w:bookmarkEnd w:id="6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71292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FSung-2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95" w:name="size818"/>
            <w:bookmarkStart w:id="696" w:name="size817"/>
            <w:bookmarkEnd w:id="695"/>
            <w:bookmarkEnd w:id="6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433109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FSung-3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97" w:name="size820"/>
            <w:bookmarkStart w:id="698" w:name="size819"/>
            <w:bookmarkEnd w:id="697"/>
            <w:bookmarkEnd w:id="6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92466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FSung-F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699" w:name="size822"/>
            <w:bookmarkStart w:id="700" w:name="size821"/>
            <w:bookmarkEnd w:id="699"/>
            <w:bookmarkEnd w:id="7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82360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FSung-X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01" w:name="size824"/>
            <w:bookmarkStart w:id="702" w:name="size823"/>
            <w:bookmarkEnd w:id="701"/>
            <w:bookmarkEnd w:id="7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52612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FSung-m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03" w:name="size826"/>
            <w:bookmarkStart w:id="704" w:name="size825"/>
            <w:bookmarkEnd w:id="703"/>
            <w:bookmarkEnd w:id="7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03934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FSung-p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05" w:name="size828"/>
            <w:bookmarkStart w:id="706" w:name="size827"/>
            <w:bookmarkEnd w:id="705"/>
            <w:bookmarkEnd w:id="7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02736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SurrogateFallback.re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07" w:name="size830"/>
            <w:bookmarkStart w:id="708" w:name="size829"/>
            <w:bookmarkEnd w:id="707"/>
            <w:bookmarkEnd w:id="7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FSung/test.txt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09" w:name="size832"/>
            <w:bookmarkStart w:id="710" w:name="size831"/>
            <w:bookmarkEnd w:id="709"/>
            <w:bookmarkEnd w:id="7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6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11" w:name="size834"/>
            <w:bookmarkStart w:id="712" w:name="size833"/>
            <w:bookmarkEnd w:id="711"/>
            <w:bookmarkEnd w:id="7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72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3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.html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13" w:name="size836"/>
            <w:bookmarkStart w:id="714" w:name="size835"/>
            <w:bookmarkEnd w:id="713"/>
            <w:bookmarkEnd w:id="7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97179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15" w:name="size838"/>
            <w:bookmarkStart w:id="716" w:name="size837"/>
            <w:bookmarkEnd w:id="715"/>
            <w:bookmarkEnd w:id="7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8163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部件檢索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17" w:name="size840"/>
            <w:bookmarkStart w:id="718" w:name="size839"/>
            <w:bookmarkEnd w:id="717"/>
            <w:bookmarkEnd w:id="7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0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電腦漢字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《電腦漢字字典》</w:t>
              </w:r>
              <w:r>
                <w:rPr>
                  <w:rStyle w:val="InternetLink"/>
                </w:rPr>
                <w:t>.pd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19" w:name="size842"/>
            <w:bookmarkStart w:id="720" w:name="size841"/>
            <w:bookmarkEnd w:id="719"/>
            <w:bookmarkEnd w:id="7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8563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電腦漢字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電腦漢字字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21" w:name="size844"/>
            <w:bookmarkStart w:id="722" w:name="size843"/>
            <w:bookmarkEnd w:id="721"/>
            <w:bookmarkEnd w:id="7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739782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電腦漢字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電腦漢字字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23" w:name="size846"/>
            <w:bookmarkStart w:id="724" w:name="size845"/>
            <w:bookmarkEnd w:id="723"/>
            <w:bookmarkEnd w:id="7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46065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中国語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</w:rPr>
                <w:t>　漢字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電腦漢字字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電腦漢字字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25" w:name="size848"/>
            <w:bookmarkStart w:id="726" w:name="size847"/>
            <w:bookmarkEnd w:id="725"/>
            <w:bookmarkEnd w:id="7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79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 xml:space="preserve">/(Dr.eye) </w:t>
              </w:r>
              <w:r>
                <w:rPr>
                  <w:rStyle w:val="InternetLink"/>
                </w:rPr>
                <w:t>漢日譯典通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 xml:space="preserve">[8.0]/dreye 8.1 </w:t>
              </w:r>
              <w:r>
                <w:rPr>
                  <w:rStyle w:val="InternetLink"/>
                </w:rPr>
                <w:t>华日試驗版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27" w:name="size850"/>
            <w:bookmarkStart w:id="728" w:name="size849"/>
            <w:bookmarkEnd w:id="727"/>
            <w:bookmarkEnd w:id="7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865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中日辞典</w:t>
              </w:r>
              <w:r>
                <w:rPr>
                  <w:rStyle w:val="InternetLink"/>
                </w:rPr>
                <w:t>/crow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29" w:name="size852"/>
            <w:bookmarkStart w:id="730" w:name="size851"/>
            <w:bookmarkEnd w:id="729"/>
            <w:bookmarkEnd w:id="7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15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中日辞典</w:t>
              </w:r>
              <w:r>
                <w:rPr>
                  <w:rStyle w:val="InternetLink"/>
                </w:rPr>
                <w:t>/original css/crow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31" w:name="size854"/>
            <w:bookmarkStart w:id="732" w:name="size853"/>
            <w:bookmarkEnd w:id="731"/>
            <w:bookmarkEnd w:id="7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20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4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中日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中日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33" w:name="size856"/>
            <w:bookmarkStart w:id="734" w:name="size855"/>
            <w:bookmarkEnd w:id="733"/>
            <w:bookmarkEnd w:id="7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1992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中日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中日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35" w:name="size858"/>
            <w:bookmarkStart w:id="736" w:name="size857"/>
            <w:bookmarkEnd w:id="735"/>
            <w:bookmarkEnd w:id="7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84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TaishukanCJBD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37" w:name="size860"/>
            <w:bookmarkStart w:id="738" w:name="size859"/>
            <w:bookmarkEnd w:id="737"/>
            <w:bookmarkEnd w:id="7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7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b/TaishukanCJBD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39" w:name="size862"/>
            <w:bookmarkStart w:id="740" w:name="size861"/>
            <w:bookmarkEnd w:id="739"/>
            <w:bookmarkEnd w:id="7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5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ipagp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41" w:name="size864"/>
            <w:bookmarkStart w:id="742" w:name="size863"/>
            <w:bookmarkEnd w:id="741"/>
            <w:bookmarkEnd w:id="7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3571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大修館書店中日大辞典</w:t>
              </w:r>
              <w:r>
                <w:rPr>
                  <w:rStyle w:val="InternetLink"/>
                </w:rPr>
                <w:t>(</w:t>
              </w:r>
              <w:r>
                <w:rPr>
                  <w:rStyle w:val="InternetLink"/>
                </w:rPr>
                <w:t>增订第二版</w:t>
              </w:r>
              <w:r>
                <w:rPr>
                  <w:rStyle w:val="InternetLink"/>
                </w:rPr>
                <w:t>)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43" w:name="size866"/>
            <w:bookmarkStart w:id="744" w:name="size865"/>
            <w:bookmarkEnd w:id="743"/>
            <w:bookmarkEnd w:id="7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7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大修館書店中日大辞典</w:t>
              </w:r>
              <w:r>
                <w:rPr>
                  <w:rStyle w:val="InternetLink"/>
                </w:rPr>
                <w:t>(</w:t>
              </w:r>
              <w:r>
                <w:rPr>
                  <w:rStyle w:val="InternetLink"/>
                </w:rPr>
                <w:t>增订第二版</w:t>
              </w:r>
              <w:r>
                <w:rPr>
                  <w:rStyle w:val="InternetLink"/>
                </w:rPr>
                <w:t>)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45" w:name="size868"/>
            <w:bookmarkStart w:id="746" w:name="size867"/>
            <w:bookmarkEnd w:id="745"/>
            <w:bookmarkEnd w:id="7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98105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大修館書店中日大辞典</w:t>
              </w:r>
              <w:r>
                <w:rPr>
                  <w:rStyle w:val="InternetLink"/>
                </w:rPr>
                <w:t>(</w:t>
              </w:r>
              <w:r>
                <w:rPr>
                  <w:rStyle w:val="InternetLink"/>
                </w:rPr>
                <w:t>增订第二版</w:t>
              </w:r>
              <w:r>
                <w:rPr>
                  <w:rStyle w:val="InternetLink"/>
                </w:rPr>
                <w:t>).txt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47" w:name="size870"/>
            <w:bookmarkStart w:id="748" w:name="size869"/>
            <w:bookmarkEnd w:id="747"/>
            <w:bookmarkEnd w:id="7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5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样例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49" w:name="size872"/>
            <w:bookmarkStart w:id="750" w:name="size871"/>
            <w:bookmarkEnd w:id="749"/>
            <w:bookmarkEnd w:id="7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71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汉仪旗黑</w:t>
              </w:r>
              <w:r>
                <w:rPr>
                  <w:rStyle w:val="InternetLink"/>
                </w:rPr>
                <w:t>-50S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51" w:name="size874"/>
            <w:bookmarkStart w:id="752" w:name="size873"/>
            <w:bookmarkEnd w:id="751"/>
            <w:bookmarkEnd w:id="7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67439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5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中日大辞典（第二版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</w:rPr>
                <w:t>）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汉仪旗黑</w:t>
              </w:r>
              <w:r>
                <w:rPr>
                  <w:rStyle w:val="InternetLink"/>
                </w:rPr>
                <w:t>-80S.ttf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53" w:name="size876"/>
            <w:bookmarkStart w:id="754" w:name="size875"/>
            <w:bookmarkEnd w:id="753"/>
            <w:bookmarkEnd w:id="7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37694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中日辞典［第三版］</w:t>
              </w:r>
              <w:r>
                <w:rPr>
                  <w:rStyle w:val="InternetLink"/>
                </w:rPr>
                <w:t>/xxgzr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55" w:name="size878"/>
            <w:bookmarkStart w:id="756" w:name="size877"/>
            <w:bookmarkEnd w:id="755"/>
            <w:bookmarkEnd w:id="7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02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中日辞典［第三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小学馆中日辞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第三版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57" w:name="size880"/>
            <w:bookmarkStart w:id="758" w:name="size879"/>
            <w:bookmarkEnd w:id="757"/>
            <w:bookmarkEnd w:id="7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54082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中日辞典［第三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小学馆中日辞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第三版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59" w:name="size882"/>
            <w:bookmarkStart w:id="760" w:name="size881"/>
            <w:bookmarkEnd w:id="759"/>
            <w:bookmarkEnd w:id="7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71554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愛知大学）中日大辞典［第三版］</w:t>
              </w:r>
              <w:r>
                <w:rPr>
                  <w:rStyle w:val="InternetLink"/>
                </w:rPr>
                <w:t>/aizhiCJv3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61" w:name="size884"/>
            <w:bookmarkStart w:id="762" w:name="size883"/>
            <w:bookmarkEnd w:id="761"/>
            <w:bookmarkEnd w:id="7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0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愛知大学）中日大辞典［第三版］</w:t>
              </w:r>
              <w:r>
                <w:rPr>
                  <w:rStyle w:val="InternetLink"/>
                </w:rPr>
                <w:t>/old.aizhiCJv3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63" w:name="size886"/>
            <w:bookmarkStart w:id="764" w:name="size885"/>
            <w:bookmarkEnd w:id="763"/>
            <w:bookmarkEnd w:id="7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5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愛知大学）中日大辞典［第三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日大辞典</w:t>
              </w:r>
              <w:r>
                <w:rPr>
                  <w:rStyle w:val="InternetLink"/>
                </w:rPr>
                <w:t>v3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65" w:name="size888"/>
            <w:bookmarkStart w:id="766" w:name="size887"/>
            <w:bookmarkEnd w:id="765"/>
            <w:bookmarkEnd w:id="7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91776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白水社）中国語辞典</w:t>
              </w:r>
              <w:r>
                <w:rPr>
                  <w:rStyle w:val="InternetLink"/>
                </w:rPr>
                <w:t>/baishuishe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67" w:name="size890"/>
            <w:bookmarkStart w:id="768" w:name="size889"/>
            <w:bookmarkEnd w:id="767"/>
            <w:bookmarkEnd w:id="7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067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白水社）中国語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白水社中国語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69" w:name="size892"/>
            <w:bookmarkStart w:id="770" w:name="size891"/>
            <w:bookmarkEnd w:id="769"/>
            <w:bookmarkEnd w:id="7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29371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白水社）中国語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白水社中国語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71" w:name="size894"/>
            <w:bookmarkStart w:id="772" w:name="size893"/>
            <w:bookmarkEnd w:id="771"/>
            <w:bookmarkEnd w:id="7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3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6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新世纪日汉双解大辞典</w:t>
              </w:r>
              <w:r>
                <w:rPr>
                  <w:rStyle w:val="InternetLink"/>
                </w:rPr>
                <w:t>/freecomic101</w:t>
              </w:r>
              <w:r>
                <w:rPr>
                  <w:rStyle w:val="InternetLink"/>
                </w:rPr>
                <w:t>版</w:t>
              </w:r>
              <w:r>
                <w:rPr>
                  <w:rStyle w:val="InternetLink"/>
                </w:rPr>
                <w:t>css/xsjrh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73" w:name="size896"/>
            <w:bookmarkStart w:id="774" w:name="size895"/>
            <w:bookmarkEnd w:id="773"/>
            <w:bookmarkEnd w:id="7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32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</w:t>
              </w:r>
            </w:hyperlink>
            <w:hyperlink r:id="rId271">
              <w:r>
                <w:rPr>
                  <w:rStyle w:val="InternetLink"/>
                </w:rPr>
                <w:t>語</w:t>
              </w:r>
            </w:hyperlink>
            <w:r>
              <w:rPr>
                <w:rStyle w:val="InternetLink"/>
              </w:rPr>
              <w:t>/</w:t>
            </w:r>
            <w:r>
              <w:rPr>
                <w:rStyle w:val="InternetLink"/>
              </w:rPr>
              <w:t>（外研社）新世纪日汉双解大辞典</w:t>
            </w:r>
            <w:r>
              <w:rPr>
                <w:rStyle w:val="InternetLink"/>
              </w:rPr>
              <w:t>/xinshijirihan.jpg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75" w:name="size898"/>
            <w:bookmarkStart w:id="776" w:name="size897"/>
            <w:bookmarkEnd w:id="775"/>
            <w:bookmarkEnd w:id="7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61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新世纪日汉双解大辞典</w:t>
              </w:r>
              <w:r>
                <w:rPr>
                  <w:rStyle w:val="InternetLink"/>
                </w:rPr>
                <w:t>/xinshijirihan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77" w:name="size900"/>
            <w:bookmarkStart w:id="778" w:name="size899"/>
            <w:bookmarkEnd w:id="777"/>
            <w:bookmarkEnd w:id="7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58477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新世纪日汉双解大辞典</w:t>
              </w:r>
              <w:r>
                <w:rPr>
                  <w:rStyle w:val="InternetLink"/>
                </w:rPr>
                <w:t>/xinshijirihan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79" w:name="size902"/>
            <w:bookmarkStart w:id="780" w:name="size901"/>
            <w:bookmarkEnd w:id="779"/>
            <w:bookmarkEnd w:id="7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59018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新世纪日汉双解大辞典</w:t>
              </w:r>
              <w:r>
                <w:rPr>
                  <w:rStyle w:val="InternetLink"/>
                </w:rPr>
                <w:t>/xsjrh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81" w:name="size904"/>
            <w:bookmarkStart w:id="782" w:name="size903"/>
            <w:bookmarkEnd w:id="781"/>
            <w:bookmarkEnd w:id="7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60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新世纪日汉双解大辞典</w:t>
              </w:r>
              <w:r>
                <w:rPr>
                  <w:rStyle w:val="InternetLink"/>
                </w:rPr>
                <w:t>/xsjrh.j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83" w:name="size906"/>
            <w:bookmarkStart w:id="784" w:name="size905"/>
            <w:bookmarkEnd w:id="783"/>
            <w:bookmarkEnd w:id="7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新世纪日汉双解大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新世纪日汉双解大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85" w:name="size908"/>
            <w:bookmarkStart w:id="786" w:name="size907"/>
            <w:bookmarkEnd w:id="785"/>
            <w:bookmarkEnd w:id="7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836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日汉双解学习词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漢雙解詞典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87" w:name="size910"/>
            <w:bookmarkStart w:id="788" w:name="size909"/>
            <w:bookmarkEnd w:id="787"/>
            <w:bookmarkEnd w:id="7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5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中国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日汉双解学习词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漢雙解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89" w:name="size912"/>
            <w:bookmarkStart w:id="790" w:name="size911"/>
            <w:bookmarkEnd w:id="789"/>
            <w:bookmarkEnd w:id="7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89817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7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 xml:space="preserve">/(Dr.eye) </w:t>
              </w:r>
              <w:r>
                <w:rPr>
                  <w:rStyle w:val="InternetLink"/>
                </w:rPr>
                <w:t>日漢譯典通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9.0]/</w:t>
              </w:r>
              <w:r>
                <w:rPr>
                  <w:rStyle w:val="InternetLink"/>
                </w:rPr>
                <w:t>《</w:t>
              </w:r>
              <w:r>
                <w:rPr>
                  <w:rStyle w:val="InternetLink"/>
                </w:rPr>
                <w:t>Dr I 9.0</w:t>
              </w:r>
              <w:r>
                <w:rPr>
                  <w:rStyle w:val="InternetLink"/>
                </w:rPr>
                <w:t>日汉词典》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91" w:name="size914"/>
            <w:bookmarkStart w:id="792" w:name="size913"/>
            <w:bookmarkEnd w:id="791"/>
            <w:bookmarkEnd w:id="7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260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日中辞典</w:t>
              </w:r>
              <w:r>
                <w:rPr>
                  <w:rStyle w:val="InternetLink"/>
                </w:rPr>
                <w:t>/crow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93" w:name="size916"/>
            <w:bookmarkStart w:id="794" w:name="size915"/>
            <w:bookmarkEnd w:id="793"/>
            <w:bookmarkEnd w:id="7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00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日中辞典</w:t>
              </w:r>
              <w:r>
                <w:rPr>
                  <w:rStyle w:val="InternetLink"/>
                </w:rPr>
                <w:t>/original css/crown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95" w:name="size918"/>
            <w:bookmarkStart w:id="796" w:name="size917"/>
            <w:bookmarkEnd w:id="795"/>
            <w:bookmarkEnd w:id="7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05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日中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日中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97" w:name="size920"/>
            <w:bookmarkStart w:id="798" w:name="size919"/>
            <w:bookmarkEnd w:id="797"/>
            <w:bookmarkEnd w:id="7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66098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日中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超級クラウン日中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799" w:name="size922"/>
            <w:bookmarkStart w:id="800" w:name="size921"/>
            <w:bookmarkEnd w:id="799"/>
            <w:bookmarkEnd w:id="8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758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北京出版社）新日汉大辞典</w:t>
              </w:r>
              <w:r>
                <w:rPr>
                  <w:rStyle w:val="InternetLink"/>
                </w:rPr>
                <w:t>/[</w:t>
              </w:r>
              <w:r>
                <w:rPr>
                  <w:rStyle w:val="InternetLink"/>
                </w:rPr>
                <w:t>其他语种</w:t>
              </w:r>
              <w:r>
                <w:rPr>
                  <w:rStyle w:val="InternetLink"/>
                </w:rPr>
                <w:t xml:space="preserve">] </w:t>
              </w:r>
              <w:r>
                <w:rPr>
                  <w:rStyle w:val="InternetLink"/>
                </w:rPr>
                <w:t>《新日汉大辞典》（转自金山词霸</w:t>
              </w:r>
              <w:r>
                <w:rPr>
                  <w:rStyle w:val="InternetLink"/>
                </w:rPr>
                <w:t>09</w:t>
              </w:r>
              <w:r>
                <w:rPr>
                  <w:rStyle w:val="InternetLink"/>
                </w:rPr>
                <w:t>版）</w:t>
              </w:r>
              <w:r>
                <w:rPr>
                  <w:rStyle w:val="InternetLink"/>
                </w:rPr>
                <w:t>[</w:t>
              </w:r>
              <w:r>
                <w:rPr>
                  <w:rStyle w:val="InternetLink"/>
                </w:rPr>
                <w:t>字數</w:t>
              </w:r>
              <w:r>
                <w:rPr>
                  <w:rStyle w:val="InternetLink"/>
                </w:rPr>
                <w:t>100107](090126)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01" w:name="size924"/>
            <w:bookmarkStart w:id="802" w:name="size923"/>
            <w:bookmarkEnd w:id="801"/>
            <w:bookmarkEnd w:id="8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89171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新書局）新時代日漢辭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新時代日漢辭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03" w:name="size926"/>
            <w:bookmarkStart w:id="804" w:name="size925"/>
            <w:bookmarkEnd w:id="803"/>
            <w:bookmarkEnd w:id="8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85077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新書局）新時代日漢辭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新時代日漢辭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05" w:name="size928"/>
            <w:bookmarkStart w:id="806" w:name="size927"/>
            <w:bookmarkEnd w:id="805"/>
            <w:bookmarkEnd w:id="8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538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中辞典［第三版］</w:t>
              </w:r>
              <w:r>
                <w:rPr>
                  <w:rStyle w:val="InternetLink"/>
                </w:rPr>
                <w:t>/Shogakukanjcv3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07" w:name="size930"/>
            <w:bookmarkStart w:id="808" w:name="size929"/>
            <w:bookmarkEnd w:id="807"/>
            <w:bookmarkEnd w:id="8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中辞典［第三版］</w:t>
              </w:r>
              <w:r>
                <w:rPr>
                  <w:rStyle w:val="InternetLink"/>
                </w:rPr>
                <w:t>/Shogakukanjcv3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09" w:name="size932"/>
            <w:bookmarkStart w:id="810" w:name="size931"/>
            <w:bookmarkEnd w:id="809"/>
            <w:bookmarkEnd w:id="8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046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8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中辞典［第三版］</w:t>
              </w:r>
              <w:r>
                <w:rPr>
                  <w:rStyle w:val="InternetLink"/>
                </w:rPr>
                <w:t>/Shogakukanjcv3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11" w:name="size934"/>
            <w:bookmarkStart w:id="812" w:name="size933"/>
            <w:bookmarkEnd w:id="811"/>
            <w:bookmarkEnd w:id="8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5037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中辞典［第三版］</w:t>
              </w:r>
              <w:r>
                <w:rPr>
                  <w:rStyle w:val="InternetLink"/>
                </w:rPr>
                <w:t>/Shogakukanjcv3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13" w:name="size936"/>
            <w:bookmarkStart w:id="814" w:name="size935"/>
            <w:bookmarkEnd w:id="813"/>
            <w:bookmarkEnd w:id="8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93394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巨核信息科技）</w:t>
              </w:r>
              <w:r>
                <w:rPr>
                  <w:rStyle w:val="InternetLink"/>
                </w:rPr>
                <w:t>MOJi</w:t>
              </w:r>
              <w:r>
                <w:rPr>
                  <w:rStyle w:val="InternetLink"/>
                </w:rPr>
                <w:t>辞書</w:t>
              </w:r>
              <w:r>
                <w:rPr>
                  <w:rStyle w:val="InternetLink"/>
                </w:rPr>
                <w:t>/MOJI</w:t>
              </w:r>
              <w:r>
                <w:rPr>
                  <w:rStyle w:val="InternetLink"/>
                </w:rPr>
                <w:t>辞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15" w:name="size938"/>
            <w:bookmarkStart w:id="816" w:name="size937"/>
            <w:bookmarkEnd w:id="815"/>
            <w:bookmarkEnd w:id="8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26573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巨核信息科技）</w:t>
              </w:r>
              <w:r>
                <w:rPr>
                  <w:rStyle w:val="InternetLink"/>
                </w:rPr>
                <w:t>MOJi</w:t>
              </w:r>
              <w:r>
                <w:rPr>
                  <w:rStyle w:val="InternetLink"/>
                </w:rPr>
                <w:t>辞書</w:t>
              </w:r>
              <w:r>
                <w:rPr>
                  <w:rStyle w:val="InternetLink"/>
                </w:rPr>
                <w:t>/MOJI</w:t>
              </w:r>
              <w:r>
                <w:rPr>
                  <w:rStyle w:val="InternetLink"/>
                </w:rPr>
                <w:t>辞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17" w:name="size940"/>
            <w:bookmarkStart w:id="818" w:name="size939"/>
            <w:bookmarkEnd w:id="817"/>
            <w:bookmarkEnd w:id="8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83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巨核信息科技）</w:t>
              </w:r>
              <w:r>
                <w:rPr>
                  <w:rStyle w:val="InternetLink"/>
                </w:rPr>
                <w:t>MOJi</w:t>
              </w:r>
              <w:r>
                <w:rPr>
                  <w:rStyle w:val="InternetLink"/>
                </w:rPr>
                <w:t>辞書</w:t>
              </w:r>
              <w:r>
                <w:rPr>
                  <w:rStyle w:val="InternetLink"/>
                </w:rPr>
                <w:t>/mojicishu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19" w:name="size942"/>
            <w:bookmarkStart w:id="820" w:name="size941"/>
            <w:bookmarkEnd w:id="819"/>
            <w:bookmarkEnd w:id="8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6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講談社）日中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講談社日中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21" w:name="size944"/>
            <w:bookmarkStart w:id="822" w:name="size943"/>
            <w:bookmarkEnd w:id="821"/>
            <w:bookmarkEnd w:id="8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9064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講談社）日中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講談社日中辞典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23" w:name="size946"/>
            <w:bookmarkStart w:id="824" w:name="size945"/>
            <w:bookmarkEnd w:id="823"/>
            <w:bookmarkEnd w:id="8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74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日本语句型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语句型辞典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25" w:name="size948"/>
            <w:bookmarkStart w:id="826" w:name="size947"/>
            <w:bookmarkEnd w:id="825"/>
            <w:bookmarkEnd w:id="8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7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中国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文法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外研社）日本语句型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语句型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27" w:name="size950"/>
            <w:bookmarkStart w:id="828" w:name="size949"/>
            <w:bookmarkEnd w:id="827"/>
            <w:bookmarkEnd w:id="8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12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 xml:space="preserve">/(EDP) </w:t>
              </w:r>
              <w:r>
                <w:rPr>
                  <w:rStyle w:val="InternetLink"/>
                </w:rPr>
                <w:t>英辞郎和英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《英辞郎日英辞典》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29" w:name="size952"/>
            <w:bookmarkStart w:id="830" w:name="size951"/>
            <w:bookmarkEnd w:id="829"/>
            <w:bookmarkEnd w:id="8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84178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29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EDRDG) JMdict [Version 2022.09.20]/(EDRDG) JMdict [Version 2022.09.20]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31" w:name="size954"/>
            <w:bookmarkStart w:id="832" w:name="size953"/>
            <w:bookmarkEnd w:id="831"/>
            <w:bookmarkEnd w:id="8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4146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EDRDG) JMdict [Version 2022.09.20]/(EDRDG) JMdict [Version 2022.09.20]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33" w:name="size956"/>
            <w:bookmarkStart w:id="834" w:name="size955"/>
            <w:bookmarkEnd w:id="833"/>
            <w:bookmarkEnd w:id="8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03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EDRDG) JMdict [Version 2022.09.20]/JMdict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35" w:name="size958"/>
            <w:bookmarkStart w:id="836" w:name="size957"/>
            <w:bookmarkEnd w:id="835"/>
            <w:bookmarkEnd w:id="8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0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EDRDG) JMnedict [Version 2022.09.23]/(EDRDG) JMnedict [Version 2022.09.23]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37" w:name="size960"/>
            <w:bookmarkStart w:id="838" w:name="size959"/>
            <w:bookmarkEnd w:id="837"/>
            <w:bookmarkEnd w:id="8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03400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EDRDG) JMnedict [Version 2022.09.23]/(EDRDG) JMnedict [Version 2022.09.23]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39" w:name="size962"/>
            <w:bookmarkStart w:id="840" w:name="size961"/>
            <w:bookmarkEnd w:id="839"/>
            <w:bookmarkEnd w:id="8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49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EDRDG) JMnedict [Version 2022.09.23]/JMnedict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41" w:name="size964"/>
            <w:bookmarkStart w:id="842" w:name="size963"/>
            <w:bookmarkEnd w:id="841"/>
            <w:bookmarkEnd w:id="8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7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Longman) Japanese-English Dictionary/LJED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43" w:name="size966"/>
            <w:bookmarkStart w:id="844" w:name="size965"/>
            <w:bookmarkEnd w:id="843"/>
            <w:bookmarkEnd w:id="8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27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Longman) Japanese-English Dictionary/LJED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45" w:name="size968"/>
            <w:bookmarkStart w:id="846" w:name="size967"/>
            <w:bookmarkEnd w:id="845"/>
            <w:bookmarkEnd w:id="8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60588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Longman) Japanese-English Dictionary/LJED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47" w:name="size970"/>
            <w:bookmarkStart w:id="848" w:name="size969"/>
            <w:bookmarkEnd w:id="847"/>
            <w:bookmarkEnd w:id="8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84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Longman) Japanese-English Dictionary/LJEDIndex.txt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49" w:name="size972"/>
            <w:bookmarkStart w:id="850" w:name="size971"/>
            <w:bookmarkEnd w:id="849"/>
            <w:bookmarkEnd w:id="8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1135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0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(Longman) Japanese-English Dictionary/ljeentry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51" w:name="size974"/>
            <w:bookmarkStart w:id="852" w:name="size973"/>
            <w:bookmarkEnd w:id="851"/>
            <w:bookmarkEnd w:id="8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94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エースクラウン和英辞典［第ニ版］</w:t>
              </w:r>
              <w:r>
                <w:rPr>
                  <w:rStyle w:val="InternetLink"/>
                </w:rPr>
                <w:t>/ACE2-JE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53" w:name="size976"/>
            <w:bookmarkStart w:id="854" w:name="size975"/>
            <w:bookmarkEnd w:id="853"/>
            <w:bookmarkEnd w:id="8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18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エースクラウン和英辞典［第ニ版］</w:t>
              </w:r>
              <w:r>
                <w:rPr>
                  <w:rStyle w:val="InternetLink"/>
                </w:rPr>
                <w:t>/ACE2J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55" w:name="size978"/>
            <w:bookmarkStart w:id="856" w:name="size977"/>
            <w:bookmarkEnd w:id="855"/>
            <w:bookmarkEnd w:id="8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5411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エースクラウン和英辞典［第ニ版］</w:t>
              </w:r>
              <w:r>
                <w:rPr>
                  <w:rStyle w:val="InternetLink"/>
                </w:rPr>
                <w:t>/ACE2J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57" w:name="size980"/>
            <w:bookmarkStart w:id="858" w:name="size979"/>
            <w:bookmarkEnd w:id="857"/>
            <w:bookmarkEnd w:id="8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8616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和英中辞典［第四版］</w:t>
              </w:r>
              <w:r>
                <w:rPr>
                  <w:rStyle w:val="InternetLink"/>
                </w:rPr>
                <w:t>/PJE4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59" w:name="size982"/>
            <w:bookmarkStart w:id="860" w:name="size981"/>
            <w:bookmarkEnd w:id="859"/>
            <w:bookmarkEnd w:id="8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97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和英中辞典［第四版］</w:t>
              </w:r>
              <w:r>
                <w:rPr>
                  <w:rStyle w:val="InternetLink"/>
                </w:rPr>
                <w:t>/original css/PJE4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61" w:name="size984"/>
            <w:bookmarkStart w:id="862" w:name="size983"/>
            <w:bookmarkEnd w:id="861"/>
            <w:bookmarkEnd w:id="8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6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和英中辞典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</w:t>
              </w:r>
            </w:hyperlink>
            <w:hyperlink r:id="rId316">
              <w:r>
                <w:rPr>
                  <w:rStyle w:val="InternetLink"/>
                </w:rPr>
                <w:t>シブ和英中辞典［第四版］</w:t>
              </w:r>
            </w:hyperlink>
            <w:r>
              <w:rPr>
                <w:rStyle w:val="InternetLink"/>
              </w:rPr>
              <w:t>.md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63" w:name="size986"/>
            <w:bookmarkStart w:id="864" w:name="size985"/>
            <w:bookmarkEnd w:id="863"/>
            <w:bookmarkEnd w:id="8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2380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和英中辞典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和英中辞典［第四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65" w:name="size988"/>
            <w:bookmarkStart w:id="866" w:name="size987"/>
            <w:bookmarkEnd w:id="865"/>
            <w:bookmarkEnd w:id="8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47433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日本語→英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和英中辞典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和英中辞典［第四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67" w:name="size990"/>
            <w:bookmarkStart w:id="868" w:name="size989"/>
            <w:bookmarkEnd w:id="867"/>
            <w:bookmarkEnd w:id="8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820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1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 xml:space="preserve">/(EDP) </w:t>
              </w:r>
              <w:r>
                <w:rPr>
                  <w:rStyle w:val="InternetLink"/>
                </w:rPr>
                <w:t>英辞郎英和辞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v86]/</w:t>
              </w:r>
              <w:r>
                <w:rPr>
                  <w:rStyle w:val="InternetLink"/>
                </w:rPr>
                <w:t>《英辞郎</w:t>
              </w:r>
              <w:r>
                <w:rPr>
                  <w:rStyle w:val="InternetLink"/>
                </w:rPr>
                <w:t>v86</w:t>
              </w:r>
              <w:r>
                <w:rPr>
                  <w:rStyle w:val="InternetLink"/>
                </w:rPr>
                <w:t>英和辞典》</w:t>
              </w:r>
              <w:r>
                <w:rPr>
                  <w:rStyle w:val="InternetLink"/>
                </w:rPr>
                <w:t>[090412]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69" w:name="size992"/>
            <w:bookmarkStart w:id="870" w:name="size991"/>
            <w:bookmarkEnd w:id="869"/>
            <w:bookmarkEnd w:id="87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607000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(Longman) English-Japanese Dictionary/LEJD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71" w:name="size994"/>
            <w:bookmarkStart w:id="872" w:name="size993"/>
            <w:bookmarkEnd w:id="871"/>
            <w:bookmarkEnd w:id="87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99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(Longman) English-Japanese Dictionary/LEJD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73" w:name="size996"/>
            <w:bookmarkStart w:id="874" w:name="size995"/>
            <w:bookmarkEnd w:id="873"/>
            <w:bookmarkEnd w:id="87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69853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(Longman) English-Japanese Dictionary/LEJD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75" w:name="size998"/>
            <w:bookmarkStart w:id="876" w:name="size997"/>
            <w:bookmarkEnd w:id="875"/>
            <w:bookmarkEnd w:id="87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23697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(Longman) English-Japanese Dictionary/LEJDIndex.txt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77" w:name="size1000"/>
            <w:bookmarkStart w:id="878" w:name="size999"/>
            <w:bookmarkEnd w:id="877"/>
            <w:bookmarkEnd w:id="87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1000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(Longman) English-Japanese Dictionary/lejentry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79" w:name="size1002"/>
            <w:bookmarkStart w:id="880" w:name="size1001"/>
            <w:bookmarkEnd w:id="879"/>
            <w:bookmarkEnd w:id="88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65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/original css/wde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81" w:name="size1004"/>
            <w:bookmarkStart w:id="882" w:name="size1003"/>
            <w:bookmarkEnd w:id="881"/>
            <w:bookmarkEnd w:id="88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37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/wde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83" w:name="size1006"/>
            <w:bookmarkStart w:id="884" w:name="size1005"/>
            <w:bookmarkEnd w:id="883"/>
            <w:bookmarkEnd w:id="88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30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85" w:name="size1008"/>
            <w:bookmarkStart w:id="886" w:name="size1007"/>
            <w:bookmarkEnd w:id="885"/>
            <w:bookmarkEnd w:id="88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9583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87" w:name="size1010"/>
            <w:bookmarkStart w:id="888" w:name="size1009"/>
            <w:bookmarkEnd w:id="887"/>
            <w:bookmarkEnd w:id="88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47545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2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辞典［第四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89" w:name="size1012"/>
            <w:bookmarkStart w:id="890" w:name="size1011"/>
            <w:bookmarkEnd w:id="889"/>
            <w:bookmarkEnd w:id="89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601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エースクラウン英和辞典［第二版］</w:t>
              </w:r>
              <w:r>
                <w:rPr>
                  <w:rStyle w:val="InternetLink"/>
                </w:rPr>
                <w:t>/ACE2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91" w:name="size1014"/>
            <w:bookmarkStart w:id="892" w:name="size1013"/>
            <w:bookmarkEnd w:id="891"/>
            <w:bookmarkEnd w:id="89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21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エースクラウン英和辞典［第二版］</w:t>
              </w:r>
              <w:r>
                <w:rPr>
                  <w:rStyle w:val="InternetLink"/>
                </w:rPr>
                <w:t>/ACE2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93" w:name="size1016"/>
            <w:bookmarkStart w:id="894" w:name="size1015"/>
            <w:bookmarkEnd w:id="893"/>
            <w:bookmarkEnd w:id="89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020120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エースクラウン英和辞典［第二版］</w:t>
              </w:r>
              <w:r>
                <w:rPr>
                  <w:rStyle w:val="InternetLink"/>
                </w:rPr>
                <w:t>/ACE2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95" w:name="size1018"/>
            <w:bookmarkStart w:id="896" w:name="size1017"/>
            <w:bookmarkEnd w:id="895"/>
            <w:bookmarkEnd w:id="89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8197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英和辞典［第六版］</w:t>
              </w:r>
              <w:r>
                <w:rPr>
                  <w:rStyle w:val="InternetLink"/>
                </w:rPr>
                <w:t>/G6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97" w:name="size1020"/>
            <w:bookmarkStart w:id="898" w:name="size1019"/>
            <w:bookmarkEnd w:id="897"/>
            <w:bookmarkEnd w:id="89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56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英和辞典［第六版］</w:t>
              </w:r>
              <w:r>
                <w:rPr>
                  <w:rStyle w:val="InternetLink"/>
                </w:rPr>
                <w:t>/original css/G6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899" w:name="size1022"/>
            <w:bookmarkStart w:id="900" w:name="size1021"/>
            <w:bookmarkEnd w:id="899"/>
            <w:bookmarkEnd w:id="90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61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英和辞典［第六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英和辞典［第六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01" w:name="size1024"/>
            <w:bookmarkStart w:id="902" w:name="size1023"/>
            <w:bookmarkEnd w:id="901"/>
            <w:bookmarkEnd w:id="90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577010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英和辞典［第六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</w:t>
              </w:r>
            </w:hyperlink>
            <w:hyperlink r:id="rId337">
              <w:r>
                <w:rPr>
                  <w:rStyle w:val="InternetLink"/>
                </w:rPr>
                <w:t>ス英和辞典［第六版］</w:t>
              </w:r>
            </w:hyperlink>
            <w:r>
              <w:rPr>
                <w:rStyle w:val="InternetLink"/>
              </w:rPr>
              <w:t>.md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03" w:name="size1026"/>
            <w:bookmarkStart w:id="904" w:name="size1025"/>
            <w:bookmarkEnd w:id="903"/>
            <w:bookmarkEnd w:id="90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52948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英和辞典［第六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英和辞典［第六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05" w:name="size1028"/>
            <w:bookmarkStart w:id="906" w:name="size1027"/>
            <w:bookmarkEnd w:id="905"/>
            <w:bookmarkEnd w:id="90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666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3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/PEJ5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07" w:name="size1030"/>
            <w:bookmarkStart w:id="908" w:name="size1029"/>
            <w:bookmarkEnd w:id="907"/>
            <w:bookmarkEnd w:id="90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00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/original css/PEJ5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09" w:name="size1032"/>
            <w:bookmarkStart w:id="910" w:name="size1031"/>
            <w:bookmarkEnd w:id="909"/>
            <w:bookmarkEnd w:id="91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11" w:name="size1034"/>
            <w:bookmarkStart w:id="912" w:name="size1033"/>
            <w:bookmarkEnd w:id="911"/>
            <w:bookmarkEnd w:id="91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2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13" w:name="size1036"/>
            <w:bookmarkStart w:id="914" w:name="size1035"/>
            <w:bookmarkEnd w:id="913"/>
            <w:bookmarkEnd w:id="91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752995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プログレッシブ英和中辞典［第五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15" w:name="size1038"/>
            <w:bookmarkStart w:id="916" w:name="size1037"/>
            <w:bookmarkEnd w:id="915"/>
            <w:bookmarkEnd w:id="91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7749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/KCEJ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17" w:name="size1040"/>
            <w:bookmarkStart w:id="918" w:name="size1039"/>
            <w:bookmarkEnd w:id="917"/>
            <w:bookmarkEnd w:id="91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73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/original css/KCEJ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19" w:name="size1042"/>
            <w:bookmarkStart w:id="920" w:name="size1041"/>
            <w:bookmarkEnd w:id="919"/>
            <w:bookmarkEnd w:id="92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69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21" w:name="size1044"/>
            <w:bookmarkStart w:id="922" w:name="size1043"/>
            <w:bookmarkEnd w:id="921"/>
            <w:bookmarkEnd w:id="92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87194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23" w:name="size1046"/>
            <w:bookmarkStart w:id="924" w:name="size1045"/>
            <w:bookmarkEnd w:id="923"/>
            <w:bookmarkEnd w:id="92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33686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コンパスローズ英和辞典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25" w:name="size1048"/>
            <w:bookmarkStart w:id="926" w:name="size1047"/>
            <w:bookmarkEnd w:id="925"/>
            <w:bookmarkEnd w:id="92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367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4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新英和中辞典［第六版］</w:t>
              </w:r>
              <w:r>
                <w:rPr>
                  <w:rStyle w:val="InternetLink"/>
                </w:rPr>
                <w:t>/kenej6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27" w:name="size1050"/>
            <w:bookmarkStart w:id="928" w:name="size1049"/>
            <w:bookmarkEnd w:id="927"/>
            <w:bookmarkEnd w:id="92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77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新英和中辞典［第六版］</w:t>
              </w:r>
              <w:r>
                <w:rPr>
                  <w:rStyle w:val="InternetLink"/>
                </w:rPr>
                <w:t>/kenej6.j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29" w:name="size1052"/>
            <w:bookmarkStart w:id="930" w:name="size1051"/>
            <w:bookmarkEnd w:id="929"/>
            <w:bookmarkEnd w:id="93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8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新英和中辞典［第六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研究社新英和中辞典第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</w:rPr>
                <w:t>版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31" w:name="size1054"/>
            <w:bookmarkStart w:id="932" w:name="size1053"/>
            <w:bookmarkEnd w:id="931"/>
            <w:bookmarkEnd w:id="93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6384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一般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新英和中辞典［第六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研究社新英和中辞典第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</w:rPr>
                <w:t>版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33" w:name="size1056"/>
            <w:bookmarkStart w:id="934" w:name="size1055"/>
            <w:bookmarkEnd w:id="933"/>
            <w:bookmarkEnd w:id="93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368483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表現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英和活用大辞典［新編］</w:t>
              </w:r>
              <w:r>
                <w:rPr>
                  <w:rStyle w:val="InternetLink"/>
                </w:rPr>
                <w:t>/kcollo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35" w:name="size1058"/>
            <w:bookmarkStart w:id="936" w:name="size1057"/>
            <w:bookmarkEnd w:id="935"/>
            <w:bookmarkEnd w:id="93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表現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英和活用大辞典［新編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研究社新編英和活用大辞典</w:t>
              </w:r>
              <w:r>
                <w:rPr>
                  <w:rStyle w:val="InternetLink"/>
                </w:rPr>
                <w:t>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37" w:name="size1060"/>
            <w:bookmarkStart w:id="938" w:name="size1059"/>
            <w:bookmarkEnd w:id="937"/>
            <w:bookmarkEnd w:id="93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71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表現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英和活用大辞典［新編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研究社新編英和活用大辞</w:t>
              </w:r>
            </w:hyperlink>
            <w:hyperlink r:id="rId356">
              <w:r>
                <w:rPr>
                  <w:rStyle w:val="InternetLink"/>
                </w:rPr>
                <w:t>典</w:t>
              </w:r>
            </w:hyperlink>
            <w:r>
              <w:rPr>
                <w:rStyle w:val="InternetLink"/>
              </w:rPr>
              <w:t>.md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39" w:name="size1062"/>
            <w:bookmarkStart w:id="940" w:name="size1061"/>
            <w:bookmarkEnd w:id="939"/>
            <w:bookmarkEnd w:id="94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4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7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→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表現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研究社）英和活用大辞典［新編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研究社新編英和活用大辞典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41" w:name="size1064"/>
            <w:bookmarkStart w:id="942" w:name="size1063"/>
            <w:bookmarkEnd w:id="941"/>
            <w:bookmarkEnd w:id="94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9372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8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(Tuttle) Compact Japanese Dictionary/tuttle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43" w:name="size1066"/>
            <w:bookmarkStart w:id="944" w:name="size1065"/>
            <w:bookmarkEnd w:id="943"/>
            <w:bookmarkEnd w:id="94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9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59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(Tuttle) Compact Japanese Dictionary/tuttlejapanesedict.jp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45" w:name="size1068"/>
            <w:bookmarkStart w:id="946" w:name="size1067"/>
            <w:bookmarkEnd w:id="945"/>
            <w:bookmarkEnd w:id="94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22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0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(Tuttle) Compact Japanese Dictionary/tuttlejapanesedict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47" w:name="size1070"/>
            <w:bookmarkStart w:id="948" w:name="size1069"/>
            <w:bookmarkEnd w:id="947"/>
            <w:bookmarkEnd w:id="94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78370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1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/WDEJJE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49" w:name="size1072"/>
            <w:bookmarkStart w:id="950" w:name="size1071"/>
            <w:bookmarkEnd w:id="949"/>
            <w:bookmarkEnd w:id="95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908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2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/original css/WDEJJE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51" w:name="size1074"/>
            <w:bookmarkStart w:id="952" w:name="size1073"/>
            <w:bookmarkEnd w:id="951"/>
            <w:bookmarkEnd w:id="95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100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3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.mdd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53" w:name="size1076"/>
            <w:bookmarkStart w:id="954" w:name="size1075"/>
            <w:bookmarkEnd w:id="953"/>
            <w:bookmarkEnd w:id="95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4432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4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55" w:name="size1078"/>
            <w:bookmarkStart w:id="956" w:name="size1077"/>
            <w:bookmarkEnd w:id="955"/>
            <w:bookmarkEnd w:id="95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747886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5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三省堂）ウィズダム英和・和英辞典［第二版・第一版］</w:t>
              </w:r>
              <w:r>
                <w:rPr>
                  <w:rStyle w:val="InternetLink"/>
                </w:rPr>
                <w:t>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57" w:name="size1080"/>
            <w:bookmarkStart w:id="958" w:name="size1079"/>
            <w:bookmarkEnd w:id="957"/>
            <w:bookmarkEnd w:id="95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15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6">
              <w:r>
                <w:rPr>
                  <w:rStyle w:val="InternetLink"/>
                </w:rPr>
                <w:t>Tidy MDX Collection [Version 1.0]/11</w:t>
              </w:r>
              <w:r>
                <w:rPr>
                  <w:rStyle w:val="InternetLink"/>
                </w:rPr>
                <w:t>　他言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英語⇄日本語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大修館）ジーニアス和英・英和辞典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《</w:t>
              </w:r>
              <w:r>
                <w:rPr>
                  <w:rStyle w:val="InternetLink"/>
                </w:rPr>
                <w:t>GENUIS</w:t>
              </w:r>
              <w:r>
                <w:rPr>
                  <w:rStyle w:val="InternetLink"/>
                </w:rPr>
                <w:t>日英英日词典》</w:t>
              </w:r>
              <w:r>
                <w:rPr>
                  <w:rStyle w:val="InternetLink"/>
                </w:rPr>
                <w:t>[150574](090529)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59" w:name="size1082"/>
            <w:bookmarkStart w:id="960" w:name="size1081"/>
            <w:bookmarkEnd w:id="959"/>
            <w:bookmarkEnd w:id="960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62275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7">
              <w:r>
                <w:rPr>
                  <w:rStyle w:val="InternetLink"/>
                </w:rPr>
                <w:t>Tidy MDX Collection [Version 1.0]/12</w:t>
              </w:r>
              <w:r>
                <w:rPr>
                  <w:rStyle w:val="InternetLink"/>
                </w:rPr>
                <w:t>　百科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大百科全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2.09]/nipponica.css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61" w:name="size1084"/>
            <w:bookmarkStart w:id="962" w:name="size1083"/>
            <w:bookmarkEnd w:id="961"/>
            <w:bookmarkEnd w:id="962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14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8">
              <w:r>
                <w:rPr>
                  <w:rStyle w:val="InternetLink"/>
                </w:rPr>
                <w:t>Tidy MDX Collection [Version 1.0]/12</w:t>
              </w:r>
              <w:r>
                <w:rPr>
                  <w:rStyle w:val="InternetLink"/>
                </w:rPr>
                <w:t>　百科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大百科全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2.09]/</w:t>
              </w:r>
              <w:r>
                <w:rPr>
                  <w:rStyle w:val="InternetLink"/>
                </w:rPr>
                <w:t>（小学館）日本大百科全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2.09].mdx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63" w:name="size1086"/>
            <w:bookmarkStart w:id="964" w:name="size1085"/>
            <w:bookmarkEnd w:id="963"/>
            <w:bookmarkEnd w:id="964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8448041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69">
              <w:r>
                <w:rPr>
                  <w:rStyle w:val="InternetLink"/>
                </w:rPr>
                <w:t>Tidy MDX Collection [Version 1.0]/12</w:t>
              </w:r>
              <w:r>
                <w:rPr>
                  <w:rStyle w:val="InternetLink"/>
                </w:rPr>
                <w:t>　百科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（小学館）日本大百科全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2.09]/</w:t>
              </w:r>
              <w:r>
                <w:rPr>
                  <w:rStyle w:val="InternetLink"/>
                </w:rPr>
                <w:t>（小学館）日本大百科全書</w:t>
              </w:r>
              <w:r>
                <w:rPr>
                  <w:rStyle w:val="InternetLink"/>
                  <w:rFonts w:cs="Liberation Serif" w:eastAsia="Liberation Serif"/>
                </w:rPr>
                <w:t xml:space="preserve"> </w:t>
              </w:r>
              <w:r>
                <w:rPr>
                  <w:rStyle w:val="InternetLink"/>
                </w:rPr>
                <w:t>[2022.09].png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65" w:name="size1088"/>
            <w:bookmarkStart w:id="966" w:name="size1087"/>
            <w:bookmarkEnd w:id="965"/>
            <w:bookmarkEnd w:id="966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357</w:t>
            </w:r>
          </w:p>
        </w:tc>
      </w:tr>
      <w:tr>
        <w:trPr/>
        <w:tc>
          <w:tcPr>
            <w:tcW w:w="6474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hyperlink r:id="rId370">
              <w:r>
                <w:rPr>
                  <w:rStyle w:val="InternetLink"/>
                </w:rPr>
                <w:t>Tidy MDX Collection [Version 1.0]/README.txt</w:t>
              </w:r>
            </w:hyperlink>
          </w:p>
        </w:tc>
        <w:tc>
          <w:tcPr>
            <w:tcW w:w="4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3-02-06 11:48:16</w:t>
            </w:r>
            <w:bookmarkStart w:id="967" w:name="size1090"/>
            <w:bookmarkStart w:id="968" w:name="size1089"/>
            <w:bookmarkEnd w:id="967"/>
            <w:bookmarkEnd w:id="968"/>
          </w:p>
        </w:tc>
        <w:tc>
          <w:tcPr>
            <w:tcW w:w="13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5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46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/>
        </w:rPr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新宋体" w:cs="Mangal"/>
      <w:color w:val="auto"/>
      <w:kern w:val="2"/>
      <w:sz w:val="24"/>
      <w:szCs w:val="24"/>
      <w:lang w:val="en-S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" w:hAnsi="Liberation Serif" w:eastAsia="新宋体" w:cs="Mangal"/>
      <w:b/>
      <w:bCs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软雅黑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新宋体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ive.org/details/epistularums-tidy-dictionary-collection_Version-2023" TargetMode="External"/><Relationship Id="rId3" Type="http://schemas.openxmlformats.org/officeDocument/2006/relationships/hyperlink" Target="https://archive.org/download/epistularums-tidy-dictionary-collection_Version-2023/Epistularum&apos;s Converted Dictionary Collection %5BVersion 2.0%5D.7z" TargetMode="External"/><Relationship Id="rId4" Type="http://schemas.openxmlformats.org/officeDocument/2006/relationships/hyperlink" Target="https://archive.org/download/epistularums-tidy-dictionary-collection_Version-2023/Epistularum&apos;s Converted Dictionary Collection %5BVersion 2.0%5D.7z/" TargetMode="External"/><Relationship Id="rId5" Type="http://schemas.openxmlformats.org/officeDocument/2006/relationships/hyperlink" Target="https://archive.org/download/epistularums-tidy-dictionary-collection_Version-2023/Epistularum&apos;s Tidy EPWing Collection %5BVersion 1.0%5D.7z" TargetMode="External"/><Relationship Id="rId6" Type="http://schemas.openxmlformats.org/officeDocument/2006/relationships/hyperlink" Target="https://archive.org/download/epistularums-tidy-dictionary-collection_Version-2023/Epistularum&apos;s Tidy EPWing Collection %5BVersion 1.0%5D.7z/" TargetMode="External"/><Relationship Id="rId7" Type="http://schemas.openxmlformats.org/officeDocument/2006/relationships/hyperlink" Target="https://archive.org/download/epistularums-tidy-dictionary-collection_Version-2023/Epistularum&apos;s Tidy MDX Collection %5BVersion 1.0%5D.7z" TargetMode="External"/><Relationship Id="rId8" Type="http://schemas.openxmlformats.org/officeDocument/2006/relationships/hyperlink" Target="https://archive.org/download/epistularums-tidy-dictionary-collection_Version-2023/Epistularum&apos;s Tidy MDX Collection %5BVersion 1.0%5D.7z/" TargetMode="External"/><Relationship Id="rId9" Type="http://schemas.openxmlformats.org/officeDocument/2006/relationships/hyperlink" Target="https://archive.org/download/epistularums-tidy-dictionary-collection_Version-2023/Epistularum&apos;s_tidy_epwing_collection.squashfs" TargetMode="External"/><Relationship Id="rId10" Type="http://schemas.openxmlformats.org/officeDocument/2006/relationships/hyperlink" Target="https://archive.org/download/epistularums-tidy-dictionary-collection_Version-2023/Epistularum&apos;s_tidy_epwing_collection.tar.xz" TargetMode="External"/><Relationship Id="rId11" Type="http://schemas.openxmlformats.org/officeDocument/2006/relationships/hyperlink" Target="https://archive.org/download/epistularums-tidy-dictionary-collection_Version-2023/epistularums-tidy-dictionary-collection_Version-2023_archive.torrent" TargetMode="External"/><Relationship Id="rId12" Type="http://schemas.openxmlformats.org/officeDocument/2006/relationships/hyperlink" Target="https://archive.org/download/epistularums-tidy-dictionary-collection_Version-2023/epistularums-tidy-dictionary-collection_Version-2023_files.xml" TargetMode="External"/><Relationship Id="rId13" Type="http://schemas.openxmlformats.org/officeDocument/2006/relationships/hyperlink" Target="https://archive.org/download/epistularums-tidy-dictionary-collection_Version-2023/epistularums-tidy-dictionary-collection_Version-2023_meta.sqlite" TargetMode="External"/><Relationship Id="rId14" Type="http://schemas.openxmlformats.org/officeDocument/2006/relationships/hyperlink" Target="https://archive.org/download/epistularums-tidy-dictionary-collection_Version-2023/epistularums-tidy-dictionary-collection_Version-2023_meta.xml" TargetMode="External"/><Relationship Id="rId15" Type="http://schemas.openxmlformats.org/officeDocument/2006/relationships/hyperlink" Target="https://archive.org/download/epistularums-tidy-dictionary-collection_Version-2023/Epistularum&apos;s Tidy MDX Collection %5BVersion 1.0%5D.7z/Epistularum&apos;s Tidy MDX Collection %5BVersion 1.0%5D%2F1&#12288;&#22269;&#35486;%2F&#65288;&#23567;&#23398;&#39208;&#65289;&#12487;&#12472;&#12479;&#12523;&#22823;&#36766;&#27849; %5B2021.10%5D%2F&#65288;&#23567;&#23398;&#39208;&#65289;&#12487;&#12472;&#12479;&#12523;&#22823;&#36766;&#27849; %5B2021.10%5D.mdd" TargetMode="External"/><Relationship Id="rId16" Type="http://schemas.openxmlformats.org/officeDocument/2006/relationships/hyperlink" Target="https://archive.org/download/epistularums-tidy-dictionary-collection_Version-2023/Epistularum&apos;s Tidy MDX Collection %5BVersion 1.0%5D.7z/Epistularum&apos;s Tidy MDX Collection %5BVersion 1.0%5D%2F2&#12288;&#28450;&#21644;&#12539;&#28450;&#23383;%2F&#65288;&#22823;&#20462;&#39208;&#65289;&#22823;&#28450;&#21644;&#36766;&#20856;%2F&#22823;&#28450;&#21644;&#36766;&#20856; &#32113;&#21512;&#29256;.pdf" TargetMode="External"/><Relationship Id="rId17" Type="http://schemas.openxmlformats.org/officeDocument/2006/relationships/hyperlink" Target="https://archive.org/download/epistularums-tidy-dictionary-collection_Version-2023/Epistularum&apos;s Tidy MDX Collection %5BVersion 1.0%5D.7z/Epistularum&apos;s Tidy MDX Collection %5BVersion 1.0%5D%2F2&#12288;&#28450;&#21644;&#12539;&#28450;&#23383;%2F&#65288;&#22823;&#20462;&#39208;&#65289;&#22823;&#28450;&#21644;&#36766;&#20856;%2F&#65288;&#22823;&#20462;&#39208;&#65289;&#22823;&#28450;&#21644;&#36766;&#20856;.mdd" TargetMode="External"/><Relationship Id="rId18" Type="http://schemas.openxmlformats.org/officeDocument/2006/relationships/hyperlink" Target="https://archive.org/download/epistularums-tidy-dictionary-collection_Version-2023/Epistularum&apos;s Tidy MDX Collection %5BVersion 1.0%5D.7z/Epistularum&apos;s Tidy MDX Collection %5BVersion 1.0%5D%2F2&#12288;&#28450;&#21644;&#12539;&#28450;&#23383;%2F&#65288;&#24179;&#20961;&#31038;&#65289;&#23383;&#36890;&#65339;&#26222;&#21450;&#29256;&#65341;%2F&#65288;&#24179;&#20961;&#31038;&#65289;&#23383;&#36890;.pdf" TargetMode="External"/><Relationship Id="rId19" Type="http://schemas.openxmlformats.org/officeDocument/2006/relationships/hyperlink" Target="https://archive.org/download/epistularums-tidy-dictionary-collection_Version-2023/Epistularum&apos;s Tidy MDX Collection %5BVersion 1.0%5D.7z/Epistularum&apos;s Tidy MDX Collection %5BVersion 1.0%5D%2F10&#12288;&#25991;&#27861;%2F(The Japan Times) A Dictionary of Japanese Grammar %5BComplete Edition%5D%2F(The Japan Times) A Dictionary of Japanese Grammar %5BComplete Edition%5D.mdd" TargetMode="External"/><Relationship Id="rId20" Type="http://schemas.openxmlformats.org/officeDocument/2006/relationships/hyperlink" Target="https://archive.org/download/epistularums-tidy-dictionary-collection_Version-2023/Epistularum&apos;s Tidy MDX Collection %5BVersion 1.0%5D.7z/Epistularum&apos;s Tidy MDX Collection %5BVersion 1.0%5D%2F11&#12288;&#20182;&#35328;&#35486;%2F&#26085;&#26412;&#35486;&#8594;&#20013;&#22269;&#35486;%2F&#25991;&#27861;%2F&#65288;&#22806;&#30740;&#31038;&#65289;&#26085;&#26412;&#35821;&#21477;&#22411;&#36766;&#20856;%2F&#26085;&#26412;&#35821;&#21477;&#22411;&#36766;&#20856;.mdd" TargetMode="External"/><Relationship Id="rId21" Type="http://schemas.openxmlformats.org/officeDocument/2006/relationships/hyperlink" Target="https://archive.org/download/epistularums-tidy-dictionary-collection_Version-2023/Epistularum&apos;s Tidy MDX Collection %5BVersion 1.0%5D.7z/Epistularum&apos;s Tidy MDX Collection %5BVersion 1.0%5D%2F12&#12288;&#30334;&#31185;%2F&#65288;&#23567;&#23398;&#39208;&#65289;&#26085;&#26412;&#22823;&#30334;&#31185;&#20840;&#26360; %5B2022.09%5D%2F&#65288;&#23567;&#23398;&#39208;&#65289;&#26085;&#26412;&#22823;&#30334;&#31185;&#20840;&#26360; %5B2022.09%5D.mdd" TargetMode="External"/><Relationship Id="rId22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12473;&#12540;&#12497;&#12540;&#22823;&#36766;&#26519; %5B3.0%5D%2FDAIJIRIN3.css" TargetMode="External"/><Relationship Id="rId23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12473;&#12540;&#12497;&#12540;&#22823;&#36766;&#26519; %5B3.0%5D%2Foriginal css%2FDAIJIRIN3.css" TargetMode="External"/><Relationship Id="rId24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12473;&#12540;&#12497;&#12540;&#22823;&#36766;&#26519; %5B3.0%5D%2F&#65288;&#19977;&#30465;&#22530;&#65289;&#12473;&#12540;&#12497;&#12540;&#22823;&#36766;&#26519; %5B3.0%5D.mdd" TargetMode="External"/><Relationship Id="rId25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12473;&#12540;&#12497;&#12540;&#22823;&#36766;&#26519; %5B3.0%5D%2F&#65288;&#19977;&#30465;&#22530;&#65289;&#12473;&#12540;&#12497;&#12540;&#22823;&#36766;&#26519; %5B3.0%5D.mdx" TargetMode="External"/><Relationship Id="rId26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12473;&#12540;&#12497;&#12540;&#22823;&#36766;&#26519; %5B3.0%5D%2F&#65288;&#19977;&#30465;&#22530;&#65289;&#12473;&#12540;&#12497;&#12540;&#22823;&#36766;&#26519; %5B3.0%5D.png" TargetMode="External"/><Relationship Id="rId27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2269;&#35486;&#36766;&#20856;&#65339;&#31532;&#19971;&#29256;&#65341;%2FSANKOKU7.css" TargetMode="External"/><Relationship Id="rId28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2269;&#35486;&#36766;&#20856;&#65339;&#31532;&#19971;&#29256;&#65341;%2Foriginal css%2FSANKOKU7.css" TargetMode="External"/><Relationship Id="rId29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2269;&#35486;&#36766;&#20856;&#65339;&#31532;&#19971;&#29256;&#65341;%2F&#65288;&#19977;&#30465;&#22530;&#65289;&#22269;&#35486;&#36766;&#20856;&#65339;&#31532;&#19971;&#29256;&#65341;.mdd" TargetMode="External"/><Relationship Id="rId30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2269;&#35486;&#36766;&#20856;&#65339;&#31532;&#19971;&#29256;&#65341;%2F&#65288;&#19977;&#30465;&#22530;&#65289;&#22269;&#35486;&#36766;&#20856;&#65339;&#31532;&#19971;&#29256;&#65341;.mdx" TargetMode="External"/><Relationship Id="rId31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2269;&#35486;&#36766;&#20856;&#65339;&#31532;&#19971;&#29256;&#65341;%2F&#65288;&#19977;&#30465;&#22530;&#65289;&#22269;&#35486;&#36766;&#20856;&#65339;&#31532;&#19971;&#29256;&#65341;.png" TargetMode="External"/><Relationship Id="rId32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6032;&#26126;&#35299;&#22269;&#35486;&#36766;&#20856;&#65339;&#31532;&#19971;&#29256;&#65341;%2Foriginal css%2Fsinmei.css" TargetMode="External"/><Relationship Id="rId33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6032;&#26126;&#35299;&#22269;&#35486;&#36766;&#20856;&#65339;&#31532;&#19971;&#29256;&#65341;%2Fsinmei.css" TargetMode="External"/><Relationship Id="rId34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6032;&#26126;&#35299;&#22269;&#35486;&#36766;&#20856;&#65339;&#31532;&#19971;&#29256;&#65341;%2F&#65288;&#19977;&#30465;&#22530;&#65289;&#26032;&#26126;&#35299;&#22269;&#35486;&#36766;&#20856;&#65339;&#31532;&#19971;&#29256;&#65341;.jpg" TargetMode="External"/><Relationship Id="rId35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6032;&#26126;&#35299;&#22269;&#35486;&#36766;&#20856;&#65339;&#31532;&#19971;&#29256;&#65341;%2F&#65288;&#19977;&#30465;&#22530;&#65289;&#26032;&#26126;&#35299;&#22269;&#35486;&#36766;&#20856;&#65339;&#31532;&#19971;&#29256;&#65341;.mdd" TargetMode="External"/><Relationship Id="rId36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19977;&#30465;&#22530;&#65289;&#26032;&#26126;&#35299;&#22269;&#35486;&#36766;&#20856;&#65339;&#31532;&#19971;&#29256;&#65341;%2F&#65288;&#19977;&#30465;&#22530;&#65289;&#26032;&#26126;&#35299;&#22269;&#35486;&#36766;&#20856;&#65339;&#31532;&#19971;&#29256;&#65341;.mdx" TargetMode="External"/><Relationship Id="rId37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2823;&#20462;&#39208;&#65289;&#26126;&#37857;&#22269;&#35486;&#36766;&#20856;&#65339;&#31532;&#19977;&#29256;&#65341;%2FMK3-appendix.css" TargetMode="External"/><Relationship Id="rId38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2823;&#20462;&#39208;&#65289;&#26126;&#37857;&#22269;&#35486;&#36766;&#20856;&#65339;&#31532;&#19977;&#29256;&#65341;%2FMK3.css" TargetMode="External"/><Relationship Id="rId39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2823;&#20462;&#39208;&#65289;&#26126;&#37857;&#22269;&#35486;&#36766;&#20856;&#65339;&#31532;&#19977;&#29256;&#65341;%2F&#65288;&#22823;&#20462;&#39208;&#65289;&#26126;&#37857;&#22269;&#35486;&#36766;&#20856;&#65339;&#31532;&#19977;&#29256;&#65341;.mdd" TargetMode="External"/><Relationship Id="rId40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2823;&#20462;&#39208;&#65289;&#26126;&#37857;&#22269;&#35486;&#36766;&#20856;&#65339;&#31532;&#19977;&#29256;&#65341;%2F&#65288;&#22823;&#20462;&#39208;&#65289;&#26126;&#37857;&#22269;&#35486;&#36766;&#20856;&#65339;&#31532;&#19977;&#29256;&#65341;.mdd" TargetMode="External"/><Relationship Id="rId41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2823;&#20462;&#39208;&#65289;&#26126;&#37857;&#22269;&#35486;&#36766;&#20856;&#65339;&#31532;&#19977;&#29256;&#65341;%2F&#65288;&#22823;&#20462;&#39208;&#65289;&#26126;&#37857;&#22269;&#35486;&#36766;&#20856;&#65339;&#31532;&#19977;&#29256;&#65341;.mdx" TargetMode="External"/><Relationship Id="rId42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2823;&#20462;&#39208;&#65289;&#26126;&#37857;&#22269;&#35486;&#36766;&#20856;&#65339;&#31532;&#19977;&#29256;&#65341;%2F&#65288;&#22823;&#20462;&#39208;&#65289;&#26126;&#37857;&#22269;&#35486;&#36766;&#20856;&#65339;&#31532;&#19977;&#29256;&#65341;.png" TargetMode="External"/><Relationship Id="rId43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12487;&#12472;&#12479;&#12523;&#22823;&#36766;&#27849; %5B2021.10%5D%2FDJS.css" TargetMode="External"/><Relationship Id="rId44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12487;&#12472;&#12479;&#12523;&#22823;&#36766;&#27849; %5B2021.10%5D%2Foriginal css%2FDJS.css" TargetMode="External"/><Relationship Id="rId45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12487;&#12472;&#12479;&#12523;&#22823;&#36766;&#27849; %5B2021.10%5D%2F&#65288;&#23567;&#23398;&#39208;&#65289;&#12487;&#12472;&#12479;&#12523;&#22823;&#36766;&#27849; %5B2021.10%5D.mdx" TargetMode="External"/><Relationship Id="rId46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12487;&#12472;&#12479;&#12523;&#22823;&#36766;&#27849; %5B2021.10%5D%2F&#65288;&#23567;&#23398;&#39208;&#65289;&#12487;&#12472;&#12479;&#12523;&#22823;&#36766;&#27849; %5B2021.10%5D.png" TargetMode="External"/><Relationship Id="rId47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0363;&#35299;&#23398;&#32722;&#22269;&#35486;&#36766;&#20856;&#65339;&#31532;&#20061;&#29256;&#65341;%2FREIKOKU.css" TargetMode="External"/><Relationship Id="rId48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0363;&#35299;&#23398;&#32722;&#22269;&#35486;&#36766;&#20856;&#65339;&#31532;&#20061;&#29256;&#65341;%2Foriginal css%2FREIKOKU.css" TargetMode="External"/><Relationship Id="rId49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0363;&#35299;&#23398;&#32722;&#22269;&#35486;&#36766;&#20856;&#65339;&#31532;&#20061;&#29256;&#65341;%2F&#65288;&#23567;&#23398;&#39208;&#65289;&#20363;&#35299;&#23398;&#32722;&#22269;&#35486;&#36766;&#20856;&#65339;&#31532;&#20061;&#29256;&#65341;.mdx" TargetMode="External"/><Relationship Id="rId50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0363;&#35299;&#23398;&#32722;&#22269;&#35486;&#36766;&#20856;&#65339;&#31532;&#20061;&#29256;&#65341;%2F&#65288;&#23567;&#23398;&#39208;&#65289;&#20363;&#35299;&#23398;&#32722;&#22269;&#35486;&#36766;&#20856;&#65339;&#31532;&#20061;&#29256;&#65341;.png" TargetMode="External"/><Relationship Id="rId51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6085;&#26412;&#22269;&#35486;&#22823;&#36766;&#20856;&#65339;&#31532;&#20108;&#29256;&#65341;%2Fminimized css%2Fnikkoku.css" TargetMode="External"/><Relationship Id="rId52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6085;&#26412;&#22269;&#35486;&#22823;&#36766;&#20856;&#65339;&#31532;&#20108;&#29256;&#65341;%2Fnikkoku.css" TargetMode="External"/><Relationship Id="rId53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6085;&#26412;&#22269;&#35486;&#22823;&#36766;&#20856;&#65339;&#31532;&#20108;&#29256;&#65341;%2Foriginal css%2Fcustom_unminimized_nikkoku.css" TargetMode="External"/><Relationship Id="rId54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6085;&#26412;&#22269;&#35486;&#22823;&#36766;&#20856;&#65339;&#31532;&#20108;&#29256;&#65341;%2Foriginal css%2Forig.nikkoku.css" TargetMode="External"/><Relationship Id="rId55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6085;&#26412;&#22269;&#35486;&#22823;&#36766;&#20856;&#65339;&#31532;&#20108;&#29256;&#65341;%2F&#65288;&#23567;&#23398;&#39208;&#65289;&#26085;&#26412;&#22269;&#35486;&#22823;&#36766;&#20856;&#65339;&#31532;&#20108;&#29256;&#65341;.mdd" TargetMode="External"/><Relationship Id="rId56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6085;&#26412;&#22269;&#35486;&#22823;&#36766;&#20856;&#65339;&#31532;&#20108;&#29256;&#65341;%2F&#65288;&#23567;&#23398;&#39208;&#65289;&#26085;&#26412;&#22269;&#35486;&#22823;&#36766;&#20856;&#65339;&#31532;&#20108;&#29256;&#65341;.mdx" TargetMode="External"/><Relationship Id="rId57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567;&#23398;&#39208;&#65289;&#26085;&#26412;&#22269;&#35486;&#22823;&#36766;&#20856;&#65339;&#31532;&#20108;&#29256;&#65341;%2F&#65288;&#23567;&#23398;&#39208;&#65289;&#26085;&#26412;&#22269;&#35486;&#22823;&#36766;&#20856;&#65339;&#31532;&#20108;&#29256;&#65341;.png" TargetMode="External"/><Relationship Id="rId58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2269;&#35486;&#36766;&#20856;&#65339;&#31532;&#20845;&#29256;&#65341;%2Fiwakoku.css" TargetMode="External"/><Relationship Id="rId59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2269;&#35486;&#36766;&#20856;&#65339;&#31532;&#20845;&#29256;&#65341;%2Foriginal css%2Fiwakoku.css" TargetMode="External"/><Relationship Id="rId60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2269;&#35486;&#36766;&#20856;&#65339;&#31532;&#20845;&#29256;&#65341;%2Foriginal css%2Fiwakoku google noto fonts.css" TargetMode="External"/><Relationship Id="rId61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2269;&#35486;&#36766;&#20856;&#65339;&#31532;&#20845;&#29256;&#65341;%2F&#65288;&#23721;&#27874;&#65289;&#22269;&#35486;&#36766;&#20856;&#65339;&#31532;&#20845;&#29256;&#65341;.jpg" TargetMode="External"/><Relationship Id="rId62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2269;&#35486;&#36766;&#20856;&#65339;&#31532;&#20845;&#29256;&#65341;%2F&#65288;&#23721;&#27874;&#65289;&#22269;&#35486;&#36766;&#20856;&#65339;&#31532;&#20845;&#29256;&#65341;.mdx" TargetMode="External"/><Relationship Id="rId63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4195;&#36766;&#33489;&#65339;&#31532;&#19971;&#29256;&#65341;%2Fgcy.css" TargetMode="External"/><Relationship Id="rId64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4195;&#36766;&#33489;&#65339;&#31532;&#19971;&#29256;&#65341;%2Foriginal css%2Fgcy.css" TargetMode="External"/><Relationship Id="rId65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4195;&#36766;&#33489;&#65339;&#31532;&#19971;&#29256;&#65341;%2F&#65288;&#23721;&#27874;&#65289;&#24195;&#36766;&#33489;&#65339;&#31532;&#19971;&#29256;&#65341;.mdd" TargetMode="External"/><Relationship Id="rId66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4195;&#36766;&#33489;&#65339;&#31532;&#19971;&#29256;&#65341;%2F&#65288;&#23721;&#27874;&#65289;&#24195;&#36766;&#33489;&#65339;&#31532;&#19971;&#29256;&#65341;.mdx" TargetMode="External"/><Relationship Id="rId67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3721;&#27874;&#65289;&#24195;&#36766;&#33489;&#65339;&#31532;&#19971;&#29256;&#65341;%2F&#65288;&#23721;&#27874;&#65289;&#24195;&#36766;&#33489;&#65339;&#31532;&#19971;&#29256;&#65341;.png" TargetMode="External"/><Relationship Id="rId68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6106;&#25991;&#31038;&#65289;&#22269;&#35486;&#36766;&#20856;&#65339;&#31532;&#21313;&#19968;&#29256;&#65341;%2FOBS.css" TargetMode="External"/><Relationship Id="rId69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6106;&#25991;&#31038;&#65289;&#22269;&#35486;&#36766;&#20856;&#65339;&#31532;&#21313;&#19968;&#29256;&#65341;%2Foriginal css%2FOBS.css" TargetMode="External"/><Relationship Id="rId70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6106;&#25991;&#31038;&#65289;&#22269;&#35486;&#36766;&#20856;&#65339;&#31532;&#21313;&#19968;&#29256;&#65341;%2F&#65288;&#26106;&#25991;&#31038;&#65289;&#22269;&#35486;&#36766;&#20856;&#65339;&#31532;&#21313;&#19968;&#29256;&#65341;.mdd" TargetMode="External"/><Relationship Id="rId71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6106;&#25991;&#31038;&#65289;&#22269;&#35486;&#36766;&#20856;&#65339;&#31532;&#21313;&#19968;&#29256;&#65341;%2F&#65288;&#26106;&#25991;&#31038;&#65289;&#22269;&#35486;&#36766;&#20856;&#65339;&#31532;&#21313;&#19968;&#29256;&#65341;.mdx" TargetMode="External"/><Relationship Id="rId72" Type="http://schemas.openxmlformats.org/officeDocument/2006/relationships/hyperlink" Target="https://archive.org/download/epistularums-tidy-dictionary-collection_Version-2023/Epistularum&apos;s Tidy MDX Collection %5BVersion 1.0%5D.7z/Tidy MDX Collection %5BVersion 1.0%5D%2F1&#12288;&#22269;&#35486;%2F&#65288;&#26106;&#25991;&#31038;&#65289;&#22269;&#35486;&#36766;&#20856;&#65339;&#31532;&#21313;&#19968;&#29256;&#65341;%2F&#65288;&#26106;&#25991;&#31038;&#65289;&#22269;&#35486;&#36766;&#20856;&#65339;&#31532;&#21313;&#19968;&#29256;&#65341;.png" TargetMode="External"/><Relationship Id="rId73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(kakijun.com) &#28450;&#23383;&#26360;&#12365;&#38918;&#36766;&#20856;%2F(kakijun.com) &#28450;&#23383;&#26360;&#12365;&#38918;&#36766;&#20856;.mdd" TargetMode="External"/><Relationship Id="rId74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(kakijun.com) &#28450;&#23383;&#26360;&#12365;&#38918;&#36766;&#20856;%2F(kakijun.com) &#28450;&#23383;&#26360;&#12365;&#38918;&#36766;&#20856;.mdx" TargetMode="External"/><Relationship Id="rId75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(kakijun.com) &#28450;&#23383;&#26360;&#12365;&#38918;&#36766;&#20856;%2F(kakijun.com) &#28450;&#23383;&#26360;&#12365;&#38918;&#36766;&#20856;.png" TargetMode="External"/><Relationship Id="rId76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(kakijun.com) &#28450;&#23383;&#26360;&#12365;&#38918;&#36766;&#20856;%2Foriginal css%2F&#28450;&#23383;&#26360;&#12365;&#38918;&#36766;&#20856;.css" TargetMode="External"/><Relationship Id="rId77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(kakijun.com) &#28450;&#23383;&#26360;&#12365;&#38918;&#36766;&#20856;%2F&#28450;&#23383;&#26360;&#12365;&#38918;&#36766;&#20856;.css" TargetMode="External"/><Relationship Id="rId78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Kanjikai2.css" TargetMode="External"/><Relationship Id="rId79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MotoyaS04MinBPr6N-G.ttf" TargetMode="External"/><Relationship Id="rId80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MotoyaS04MinBPr6N-W2.ttf" TargetMode="External"/><Relationship Id="rId81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MotoyaS04MinBPr6N-W3.ttf" TargetMode="External"/><Relationship Id="rId82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MotoyaS04MinBPr6N-W4.ttf" TargetMode="External"/><Relationship Id="rId83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SourceHanSansJP-Regular.otf" TargetMode="External"/><Relationship Id="rId84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SourceHanSerifJP-Regular.otf" TargetMode="External"/><Relationship Id="rId85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original css%2FKanjikai2.css" TargetMode="External"/><Relationship Id="rId86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&#65288;&#19977;&#30465;&#22530;&#65289;&#20840;&#35379;&#28450;&#36766;&#28023;&#65339;&#31532;&#22235;&#29256;&#65341;.mdd" TargetMode="External"/><Relationship Id="rId87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&#65288;&#19977;&#30465;&#22530;&#65289;&#20840;&#35379;&#28450;&#36766;&#28023;&#65339;&#31532;&#22235;&#29256;&#65341;.mdx" TargetMode="External"/><Relationship Id="rId88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&#65288;&#19977;&#30465;&#22530;&#65289;&#20840;&#35379;&#28450;&#36766;&#28023;&#65339;&#31532;&#22235;&#29256;&#65341;.mdx" TargetMode="External"/><Relationship Id="rId89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19977;&#30465;&#22530;&#65289;&#20840;&#35379;&#28450;&#36766;&#28023;&#65339;&#31532;&#22235;&#29256;&#65341;%2F&#65288;&#19977;&#30465;&#22530;&#65289;&#20840;&#35379;&#28450;&#36766;&#28023;&#65339;&#31532;&#22235;&#29256;&#65341;.png" TargetMode="External"/><Relationship Id="rId90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2823;&#28450;&#21644;&#36766;&#20856;%2F2000-&#22823;&#28450;&#21644;&#36781;&#20856; &#20462;&#35330;&#31532;&#20108;&#29256;%5B15%5D-&#35576;&#27211;&#36685;&#27425;-&#22823;&#20462;&#39208;&#26360;&#24215;.zip" TargetMode="External"/><Relationship Id="rId91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2823;&#28450;&#21644;&#36766;&#20856;%2F&#22823;&#27721;&#21644;&#36766;&#20856;&#32034;&#24341;.xlsx" TargetMode="External"/><Relationship Id="rId92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2823;&#28450;&#21644;&#36766;&#20856;%2F&#22823;&#28450;&#21644;&#36781;&#20856;.txt" TargetMode="External"/><Relationship Id="rId93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2823;&#28450;&#21644;&#36766;&#20856;%2F&#65288;&#22823;&#20462;&#39208;&#65289;&#22823;&#28450;&#21644;&#36766;&#20856;.mdx" TargetMode="External"/><Relationship Id="rId94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2823;&#28450;&#21644;&#36766;&#20856;%2F&#65288;&#22823;&#20462;&#39208;&#65289;&#22823;&#28450;&#21644;&#36766;&#20856;.png" TargetMode="External"/><Relationship Id="rId95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6032;&#28450;&#35486;&#26519;&#65339;&#31532;&#20108;&#29256;&#65341;%2FNKGORIN2.css" TargetMode="External"/><Relationship Id="rId96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6032;&#28450;&#35486;&#26519;&#65339;&#31532;&#20108;&#29256;&#65341;%2FSourceHanSansJP-Regular.otf" TargetMode="External"/><Relationship Id="rId97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6032;&#28450;&#35486;&#26519;&#65339;&#31532;&#20108;&#29256;&#65341;%2FSourceHanSerifJP-Regular.otf" TargetMode="External"/><Relationship Id="rId98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6032;&#28450;&#35486;&#26519;&#65339;&#31532;&#20108;&#29256;&#65341;%2Foriginal css%2FNKGORIN2.css" TargetMode="External"/><Relationship Id="rId99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6032;&#28450;&#35486;&#26519;&#65339;&#31532;&#20108;&#29256;&#65341;%2F&#65288;&#22823;&#20462;&#39208;&#65289;&#26032;&#28450;&#35486;&#26519;&#65339;&#31532;&#20108;&#29256;&#65341;.mdd" TargetMode="External"/><Relationship Id="rId100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6032;&#28450;&#35486;&#26519;&#65339;&#31532;&#20108;&#29256;&#65341;%2F&#65288;&#22823;&#20462;&#39208;&#65289;&#26032;&#28450;&#35486;&#26519;&#65339;&#31532;&#20108;&#29256;&#65341;.mdx" TargetMode="External"/><Relationship Id="rId101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2823;&#20462;&#39208;&#65289;&#26032;&#28450;&#35486;&#26519;&#65339;&#31532;&#20108;&#29256;&#65341;%2F&#65288;&#22823;&#20462;&#39208;&#65289;&#26032;&#28450;&#35486;&#26519;&#65339;&#31532;&#20108;&#29256;&#65341;.png" TargetMode="External"/><Relationship Id="rId102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3398;&#30740;&#65289;&#28450;&#23383;&#28304;&#65288;&#25913;&#35330;&#31532;&#20116;&#29256;&#65289;%2FSourceHanSansJP-Regular.otf" TargetMode="External"/><Relationship Id="rId103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3398;&#30740;&#65289;&#28450;&#23383;&#28304;&#65288;&#25913;&#35330;&#31532;&#20116;&#29256;&#65289;%2FSourceHanSerifJP-Regular.otf" TargetMode="External"/><Relationship Id="rId104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3398;&#30740;&#65289;&#28450;&#23383;&#28304;&#65288;&#25913;&#35330;&#31532;&#20116;&#29256;&#65289;%2Fkanjigen5.css" TargetMode="External"/><Relationship Id="rId105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3398;&#30740;&#65289;&#28450;&#23383;&#28304;&#65288;&#25913;&#35330;&#31532;&#20116;&#29256;&#65289;%2Foriginal css%2Fkanjigen5.css" TargetMode="External"/><Relationship Id="rId106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3398;&#30740;&#65289;&#28450;&#23383;&#28304;&#65288;&#25913;&#35330;&#31532;&#20116;&#29256;&#65289;%2F&#65288;&#23398;&#30740;&#65289;&#28450;&#23383;&#28304;&#65339;&#25913;&#35330;&#31532;&#20116;&#29256;&#65341;.mdd" TargetMode="External"/><Relationship Id="rId107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3398;&#30740;&#65289;&#28450;&#23383;&#28304;&#65288;&#25913;&#35330;&#31532;&#20116;&#29256;&#65289;%2F&#65288;&#23398;&#30740;&#65289;&#28450;&#23383;&#28304;&#65339;&#25913;&#35330;&#31532;&#20116;&#29256;&#65341;.mdx" TargetMode="External"/><Relationship Id="rId108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3398;&#30740;&#65289;&#28450;&#23383;&#28304;&#65288;&#25913;&#35330;&#31532;&#20116;&#29256;&#65289;%2F&#65288;&#23398;&#30740;&#65289;&#28450;&#23383;&#28304;&#65339;&#25913;&#35330;&#31532;&#20116;&#29256;&#65341;.png" TargetMode="External"/><Relationship Id="rId109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4179;&#20961;&#31038;&#65289;&#23383;&#36890;&#65339;&#26222;&#21450;&#29256;&#65341;%2FJITSU.css" TargetMode="External"/><Relationship Id="rId110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4179;&#20961;&#31038;&#65289;&#23383;&#36890;&#65339;&#26222;&#21450;&#29256;&#65341;%2Foriginal css%2FJITSU.css" TargetMode="External"/><Relationship Id="rId111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4179;&#20961;&#31038;&#65289;&#23383;&#36890;&#65339;&#26222;&#21450;&#29256;&#65341;%2F&#65288;&#24179;&#20961;&#31038;&#65289;&#23383;&#36890;&#65339;&#26222;&#21450;&#29256;&#65341;.mdd" TargetMode="External"/><Relationship Id="rId112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4179;&#20961;&#31038;&#65289;&#23383;&#36890;&#65339;&#26222;&#21450;&#29256;&#65341;%2F&#65288;&#24179;&#20961;&#31038;&#65289;&#23383;&#36890;&#65339;&#26222;&#21450;&#29256;&#65341;.mdx" TargetMode="External"/><Relationship Id="rId113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24179;&#20961;&#31038;&#65289;&#23383;&#36890;&#65339;&#26222;&#21450;&#29256;&#65341;%2F&#65288;&#24179;&#20961;&#31038;&#65289;&#23383;&#36890;&#65339;&#26222;&#21450;&#29256;&#65341;.png" TargetMode="External"/><Relationship Id="rId114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SHINJIGEN.css" TargetMode="External"/><Relationship Id="rId115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SHINJIMinchoW3.otf" TargetMode="External"/><Relationship Id="rId116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SHINJIMinchoW7.otf" TargetMode="External"/><Relationship Id="rId117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SourceHanSansJP-Regular.otf" TargetMode="External"/><Relationship Id="rId118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SourceHanSerifJP-Regular.otf" TargetMode="External"/><Relationship Id="rId119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original css%2FSHINJIGEN.css" TargetMode="External"/><Relationship Id="rId120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&#65288;&#35282;&#24029;&#65289;&#26032;&#23383;&#28304;&#65339;&#25913;&#35330;&#26032;&#29256;&#65341;.mdd" TargetMode="External"/><Relationship Id="rId121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&#65288;&#35282;&#24029;&#65289;&#26032;&#23383;&#28304;&#65339;&#25913;&#35330;&#26032;&#29256;&#65341;.mdx" TargetMode="External"/><Relationship Id="rId122" Type="http://schemas.openxmlformats.org/officeDocument/2006/relationships/hyperlink" Target="https://archive.org/download/epistularums-tidy-dictionary-collection_Version-2023/Epistularum&apos;s Tidy MDX Collection %5BVersion 1.0%5D.7z/Tidy MDX Collection %5BVersion 1.0%5D%2F2&#12288;&#28450;&#21644;&#12539;&#28450;&#23383;%2F&#65288;&#35282;&#24029;&#65289;&#26032;&#23383;&#28304;&#65339;&#25913;&#35330;&#26032;&#29256;&#65341;%2F&#65288;&#35282;&#24029;&#65289;&#26032;&#23383;&#28304;&#65339;&#25913;&#35330;&#26032;&#29256;&#65341;.png" TargetMode="External"/><Relationship Id="rId123" Type="http://schemas.openxmlformats.org/officeDocument/2006/relationships/hyperlink" Target="https://archive.org/download/epistularums-tidy-dictionary-collection_Version-2023/Epistularum&apos;s Tidy MDX Collection %5BVersion 1.0%5D.7z/Tidy MDX Collection %5BVersion 1.0%5D%2F3&#12288;&#20439;&#35486;%2F(Lookvise) &#26085;&#26412;&#35486;&#20439;&#35486;&#36766;&#26360;%2F(Lookvise) &#26085;&#26412;&#35486;&#20439;&#35486;&#36766;&#26360;.mdx" TargetMode="External"/><Relationship Id="rId124" Type="http://schemas.openxmlformats.org/officeDocument/2006/relationships/hyperlink" Target="https://archive.org/download/epistularums-tidy-dictionary-collection_Version-2023/Epistularum&apos;s Tidy MDX Collection %5BVersion 1.0%5D.7z/Tidy MDX Collection %5BVersion 1.0%5D%2F3&#12288;&#20439;&#35486;%2F(Lookvise) &#26085;&#26412;&#35486;&#20439;&#35486;&#36766;&#26360;%2F(Lookvise) &#26085;&#26412;&#35486;&#20439;&#35486;&#36766;&#26360;.png" TargetMode="External"/><Relationship Id="rId125" Type="http://schemas.openxmlformats.org/officeDocument/2006/relationships/hyperlink" Target="https://archive.org/download/epistularums-tidy-dictionary-collection_Version-2023/Epistularum&apos;s Tidy MDX Collection %5BVersion 1.0%5D.7z/Tidy MDX Collection %5BVersion 1.0%5D%2F3&#12288;&#20439;&#35486;%2F(Lookvise) &#26085;&#26412;&#35486;&#20439;&#35486;&#36766;&#26360;%2Foriginal css%2Fsuyu.css" TargetMode="External"/><Relationship Id="rId126" Type="http://schemas.openxmlformats.org/officeDocument/2006/relationships/hyperlink" Target="https://archive.org/download/epistularums-tidy-dictionary-collection_Version-2023/Epistularum&apos;s Tidy MDX Collection %5BVersion 1.0%5D.7z/Tidy MDX Collection %5BVersion 1.0%5D%2F3&#12288;&#20439;&#35486;%2F(Lookvise) &#26085;&#26412;&#35486;&#20439;&#35486;&#36766;&#26360;%2Fsuyu.css" TargetMode="External"/><Relationship Id="rId127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23398;&#30740;&#65289;&#20840;&#35379;&#21476;&#35486;&#36766;&#20856;%2Fkogo.css" TargetMode="External"/><Relationship Id="rId128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23398;&#30740;&#65289;&#20840;&#35379;&#21476;&#35486;&#36766;&#20856;%2Foriginal css%2Fkogo.css" TargetMode="External"/><Relationship Id="rId129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23398;&#30740;&#65289;&#20840;&#35379;&#21476;&#35486;&#36766;&#20856;%2F&#65288;&#23398;&#30740;&#65289;&#20840;&#35379;&#21476;&#35486;&#36766;&#20856;.mdx" TargetMode="External"/><Relationship Id="rId130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23398;&#30740;&#65289;&#20840;&#35379;&#21476;&#35486;&#36766;&#20856;%2F&#65288;&#23398;&#30740;&#65289;&#20840;&#35379;&#21476;&#35486;&#36766;&#20856;.png" TargetMode="External"/><Relationship Id="rId131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35282;&#24029;&#65289;&#21476;&#35486;&#22823;&#36766;&#20856;%2FKogoGaiji.ttf" TargetMode="External"/><Relationship Id="rId132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35282;&#24029;&#65289;&#21476;&#35486;&#22823;&#36766;&#20856;%2Fkogodai.css" TargetMode="External"/><Relationship Id="rId133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35282;&#24029;&#65289;&#21476;&#35486;&#22823;&#36766;&#20856;%2F&#65288;&#35282;&#24029;&#65289;&#21476;&#35486;&#22823;&#36766;&#20856;.jpg" TargetMode="External"/><Relationship Id="rId134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35282;&#24029;&#65289;&#21476;&#35486;&#22823;&#36766;&#20856;%2F&#65288;&#35282;&#24029;&#65289;&#21476;&#35486;&#22823;&#36766;&#20856;.mdd" TargetMode="External"/><Relationship Id="rId135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35282;&#24029;&#65289;&#21476;&#35486;&#22823;&#36766;&#20856;%2F&#65288;&#35282;&#24029;&#65289;&#21476;&#35486;&#22823;&#36766;&#20856;.mdx" TargetMode="External"/><Relationship Id="rId136" Type="http://schemas.openxmlformats.org/officeDocument/2006/relationships/hyperlink" Target="https://archive.org/download/epistularums-tidy-dictionary-collection_Version-2023/Epistularum&apos;s Tidy MDX Collection %5BVersion 1.0%5D.7z/Tidy MDX Collection %5BVersion 1.0%5D%2F4&#12288;&#21476;&#35486;%2F&#65288;&#35282;&#24029;&#65289;&#21476;&#35486;&#22823;&#36766;&#20856;%2F&#65288;&#35282;&#24029;&#65289;&#21476;&#35486;&#22823;&#36766;&#20856;.mdx" TargetMode="External"/><Relationship Id="rId137" Type="http://schemas.openxmlformats.org/officeDocument/2006/relationships/hyperlink" Target="https://archive.org/download/epistularums-tidy-dictionary-collection_Version-2023/Epistularum&apos;s Tidy MDX Collection %5BVersion 1.0%5D.7z/Tidy MDX Collection %5BVersion 1.0%5D%2F5&#12288;&#34920;&#29694;%2F(practical-japanese.com) &#23455;&#29992;&#26085;&#26412;&#35486;&#34920;&#29694;&#36766;&#20856;%2F(practical-japanese.com) &#23455;&#29992;&#26085;&#26412;&#35486;&#34920;&#29694;&#36766;&#20856;.mdx" TargetMode="External"/><Relationship Id="rId138" Type="http://schemas.openxmlformats.org/officeDocument/2006/relationships/hyperlink" Target="https://archive.org/download/epistularums-tidy-dictionary-collection_Version-2023/Epistularum&apos;s Tidy MDX Collection %5BVersion 1.0%5D.7z/Tidy MDX Collection %5BVersion 1.0%5D%2F5&#12288;&#34920;&#29694;%2F(practical-japanese.com) &#23455;&#29992;&#26085;&#26412;&#35486;&#34920;&#29694;&#36766;&#20856;%2F(practical-japanese.com) &#23455;&#29992;&#26085;&#26412;&#35486;&#34920;&#29694;&#36766;&#20856;.png" TargetMode="External"/><Relationship Id="rId139" Type="http://schemas.openxmlformats.org/officeDocument/2006/relationships/hyperlink" Target="https://archive.org/download/epistularums-tidy-dictionary-collection_Version-2023/Epistularum&apos;s Tidy MDX Collection %5BVersion 1.0%5D.7z/Tidy MDX Collection %5BVersion 1.0%5D%2F5&#12288;&#34920;&#29694;%2F(practical-japanese.com) &#23455;&#29992;&#26085;&#26412;&#35486;&#34920;&#29694;&#36766;&#20856;%2Foriginal css%2Fshiyong.css" TargetMode="External"/><Relationship Id="rId140" Type="http://schemas.openxmlformats.org/officeDocument/2006/relationships/hyperlink" Target="https://archive.org/download/epistularums-tidy-dictionary-collection_Version-2023/Epistularum&apos;s Tidy MDX Collection %5BVersion 1.0%5D.7z/Tidy MDX Collection %5BVersion 1.0%5D%2F5&#12288;&#34920;&#29694;%2F(practical-japanese.com) &#23455;&#29992;&#26085;&#26412;&#35486;&#34920;&#29694;&#36766;&#20856;%2Fshiyong.css" TargetMode="External"/><Relationship Id="rId141" Type="http://schemas.openxmlformats.org/officeDocument/2006/relationships/hyperlink" Target="https://archive.org/download/epistularums-tidy-dictionary-collection_Version-2023/Epistularum&apos;s Tidy MDX Collection %5BVersion 1.0%5D.7z/Tidy MDX Collection %5BVersion 1.0%5D%2F5&#12288;&#34920;&#29694;%2F&#65288;&#30740;&#31350;&#31038;&#65289;&#26085;&#26412;&#35486;&#34920;&#29694;&#27963;&#29992;&#36766;&#20856;%2F&#26085;&#26412;&#35486;&#34920;&#29694;&#27963;&#29992;&#36766;&#20856;.css" TargetMode="External"/><Relationship Id="rId142" Type="http://schemas.openxmlformats.org/officeDocument/2006/relationships/hyperlink" Target="https://archive.org/download/epistularums-tidy-dictionary-collection_Version-2023/Epistularum&apos;s Tidy MDX Collection %5BVersion 1.0%5D.7z/Tidy MDX Collection %5BVersion 1.0%5D%2F5&#12288;&#34920;&#29694;%2F&#65288;&#30740;&#31350;&#31038;&#65289;&#26085;&#26412;&#35486;&#34920;&#29694;&#27963;&#29992;&#36766;&#20856;%2F&#65288;&#30740;&#31350;&#31038;&#65289;&#26085;&#26412;&#35486;&#34920;&#29694;&#27963;&#29992;&#36766;&#20856;.mdx" TargetMode="External"/><Relationship Id="rId143" Type="http://schemas.openxmlformats.org/officeDocument/2006/relationships/hyperlink" Target="https://archive.org/download/epistularums-tidy-dictionary-collection_Version-2023/Epistularum&apos;s Tidy MDX Collection %5BVersion 1.0%5D.7z/Tidy MDX Collection %5BVersion 1.0%5D%2F5&#12288;&#34920;&#29694;%2F&#65288;&#30740;&#31350;&#31038;&#65289;&#26085;&#26412;&#35486;&#34920;&#29694;&#27963;&#29992;&#36766;&#20856;%2F&#65288;&#30740;&#31350;&#31038;&#65289;&#26085;&#26412;&#35486;&#34920;&#29694;&#27963;&#29992;&#36766;&#20856;.png" TargetMode="External"/><Relationship Id="rId144" Type="http://schemas.openxmlformats.org/officeDocument/2006/relationships/hyperlink" Target="https://archive.org/download/epistularums-tidy-dictionary-collection_Version-2023/Epistularum&apos;s Tidy MDX Collection %5BVersion 1.0%5D.7z/Tidy MDX Collection %5BVersion 1.0%5D%2F6&#12288;&#35486;&#28304;%2F(Lookvise) &#35486;&#28304;&#30001;&#26469;&#36766;&#20856;%2F(Lookvise) &#35486;&#28304;&#30001;&#26469;&#36766;&#20856;.mdx" TargetMode="External"/><Relationship Id="rId145" Type="http://schemas.openxmlformats.org/officeDocument/2006/relationships/hyperlink" Target="https://archive.org/download/epistularums-tidy-dictionary-collection_Version-2023/Epistularum&apos;s Tidy MDX Collection %5BVersion 1.0%5D.7z/Tidy MDX Collection %5BVersion 1.0%5D%2F6&#12288;&#35486;&#28304;%2F(Lookvise) &#35486;&#28304;&#30001;&#26469;&#36766;&#20856;%2F(Lookvise) &#35486;&#28304;&#30001;&#26469;&#36766;&#20856;.png" TargetMode="External"/><Relationship Id="rId146" Type="http://schemas.openxmlformats.org/officeDocument/2006/relationships/hyperlink" Target="https://archive.org/download/epistularums-tidy-dictionary-collection_Version-2023/Epistularum&apos;s Tidy MDX Collection %5BVersion 1.0%5D.7z/Tidy MDX Collection %5BVersion 1.0%5D%2F6&#12288;&#35486;&#28304;%2F(Lookvise) &#35486;&#28304;&#30001;&#26469;&#36766;&#20856;%2Forigin.css" TargetMode="External"/><Relationship Id="rId147" Type="http://schemas.openxmlformats.org/officeDocument/2006/relationships/hyperlink" Target="https://archive.org/download/epistularums-tidy-dictionary-collection_Version-2023/Epistularum&apos;s Tidy MDX Collection %5BVersion 1.0%5D.7z/Tidy MDX Collection %5BVersion 1.0%5D%2F6&#12288;&#35486;&#28304;%2F(Lookvise) &#35486;&#28304;&#30001;&#26469;&#36766;&#20856;%2Foriginal css%2Forigin - Copy.css" TargetMode="External"/><Relationship Id="rId148" Type="http://schemas.openxmlformats.org/officeDocument/2006/relationships/hyperlink" Target="https://archive.org/download/epistularums-tidy-dictionary-collection_Version-2023/Epistularum&apos;s Tidy MDX Collection %5BVersion 1.0%5D.7z/Tidy MDX Collection %5BVersion 1.0%5D%2F6&#12288;&#35486;&#28304;%2F(Lookvise) &#35486;&#28304;&#30001;&#26469;&#36766;&#20856;%2Foriginal css%2Forigin.css" TargetMode="External"/><Relationship Id="rId149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(Weblio) &#39006;&#35486;&#36766;&#20856;%2F(Weblio) &#39006;&#35486;&#36766;&#20856;.mdx" TargetMode="External"/><Relationship Id="rId150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(Weblio) &#39006;&#35486;&#36766;&#20856;%2F(Weblio) &#39006;&#35486;&#36766;&#20856;.png" TargetMode="External"/><Relationship Id="rId151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(Weblio) &#39006;&#35486;&#36766;&#20856;%2Foriginal css%2Fthesaurus.css" TargetMode="External"/><Relationship Id="rId152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(Weblio) &#39006;&#35486;&#36766;&#20856;%2Fthesaurus.css" TargetMode="External"/><Relationship Id="rId153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23567;&#23398;&#39208;&#65289;&#20351;&#12356;&#26041;&#12398;&#20998;&#12363;&#12427;&#39006;&#35486;&#20363;&#35299;&#36766;&#20856;&#65339;&#26032;&#35013;&#29256;&#65341;%2Fdisplay wordnet%2Fthsrs.css" TargetMode="External"/><Relationship Id="rId154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23567;&#23398;&#39208;&#65289;&#20351;&#12356;&#26041;&#12398;&#20998;&#12363;&#12427;&#39006;&#35486;&#20363;&#35299;&#36766;&#20856;&#65339;&#26032;&#35013;&#29256;&#65341;%2Foriginal css%2Fthsrs.css" TargetMode="External"/><Relationship Id="rId155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23567;&#23398;&#39208;&#65289;&#20351;&#12356;&#26041;&#12398;&#20998;&#12363;&#12427;&#39006;&#35486;&#20363;&#35299;&#36766;&#20856;&#65339;&#26032;&#35013;&#29256;&#65341;%2Fthsrs.css" TargetMode="External"/><Relationship Id="rId156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23567;&#23398;&#39208;&#65289;&#20351;&#12356;&#26041;&#12398;&#20998;&#12363;&#12427;&#39006;&#35486;&#20363;&#35299;&#36766;&#20856;&#65339;&#26032;&#35013;&#29256;&#65341;%2F&#65288;&#23567;&#23398;&#39208;&#65289;&#20351;&#12356;&#26041;&#12398;&#20998;&#12363;&#12427;&#39006;&#35486;&#20363;&#35299;&#36766;&#20856;&#65339;&#26032;&#35013;&#29256;&#65341;.mdx" TargetMode="External"/><Relationship Id="rId157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23567;&#23398;&#39208;&#65289;&#20351;&#12356;&#26041;&#12398;&#20998;&#12363;&#12427;&#39006;&#35486;&#20363;&#35299;&#36766;&#20856;&#65339;&#26032;&#35013;&#29256;&#65341;%2F&#65288;&#23567;&#23398;&#39208;&#65289;&#20351;&#12356;&#26041;&#12398;&#20998;&#12363;&#12427;&#39006;&#35486;&#20363;&#35299;&#36766;&#20856;&#65339;&#26032;&#35013;&#29256;&#65341;.png" TargetMode="External"/><Relationship Id="rId158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34276;&#26412;&#30452;&#65289;&#39006;&#35486;&#29577;&#25163;&#31665;%2Foriginal css%2Fysx - Copy.css" TargetMode="External"/><Relationship Id="rId159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34276;&#26412;&#30452;&#65289;&#39006;&#35486;&#29577;&#25163;&#31665;%2Foriginal css%2Fysx - Copy.css" TargetMode="External"/><Relationship Id="rId160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34276;&#26412;&#30452;&#65289;&#39006;&#35486;&#29577;&#25163;&#31665;%2Foriginal css%2Fysx.css" TargetMode="External"/><Relationship Id="rId161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34276;&#26412;&#30452;&#65289;&#39006;&#35486;&#29577;&#25163;&#31665;%2Fysx.css" TargetMode="External"/><Relationship Id="rId162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34276;&#26412;&#30452;&#65289;&#39006;&#35486;&#29577;&#25163;&#31665;%2F&#65288;&#34276;&#26412;&#30452;&#65289;&#39006;&#35486;&#29577;&#25163;&#31665;.mdx" TargetMode="External"/><Relationship Id="rId163" Type="http://schemas.openxmlformats.org/officeDocument/2006/relationships/hyperlink" Target="https://archive.org/download/epistularums-tidy-dictionary-collection_Version-2023/Epistularum&apos;s Tidy MDX Collection %5BVersion 1.0%5D.7z/Tidy MDX Collection %5BVersion 1.0%5D%2F7&#12288;&#39006;&#32681;&#35486;%2F&#65288;&#34276;&#26412;&#30452;&#65289;&#39006;&#35486;&#29577;&#25163;&#31665;%2F&#65288;&#34276;&#26412;&#30452;&#65289;&#39006;&#35486;&#29577;&#25163;&#31665;.png" TargetMode="External"/><Relationship Id="rId164" Type="http://schemas.openxmlformats.org/officeDocument/2006/relationships/hyperlink" Target="https://archive.org/download/epistularums-tidy-dictionary-collection_Version-2023/Epistularum&apos;s Tidy MDX Collection %5BVersion 1.0%5D.7z/Tidy MDX Collection %5BVersion 1.0%5D%2F8&#12288;&#23550;&#32681;&#35486;%2F(Weblio) &#23550;&#32681;&#35486;&#12539;&#21453;&#23550;&#35486;&#36766;&#26360;%2F(Weblio) &#23550;&#32681;&#35486;&#12539;&#21453;&#23550;&#35486;&#36766;&#26360;.mdx" TargetMode="External"/><Relationship Id="rId165" Type="http://schemas.openxmlformats.org/officeDocument/2006/relationships/hyperlink" Target="https://archive.org/download/epistularums-tidy-dictionary-collection_Version-2023/Epistularum&apos;s Tidy MDX Collection %5BVersion 1.0%5D.7z/Tidy MDX Collection %5BVersion 1.0%5D%2F8&#12288;&#23550;&#32681;&#35486;%2F(Weblio) &#23550;&#32681;&#35486;&#12539;&#21453;&#23550;&#35486;&#36766;&#26360;%2F(Weblio) &#23550;&#32681;&#35486;&#12539;&#21453;&#23550;&#35486;&#36766;&#26360;.png" TargetMode="External"/><Relationship Id="rId166" Type="http://schemas.openxmlformats.org/officeDocument/2006/relationships/hyperlink" Target="https://archive.org/download/epistularums-tidy-dictionary-collection_Version-2023/Epistularum&apos;s Tidy MDX Collection %5BVersion 1.0%5D.7z/Tidy MDX Collection %5BVersion 1.0%5D%2F8&#12288;&#23550;&#32681;&#35486;%2F(Weblio) &#23550;&#32681;&#35486;&#12539;&#21453;&#23550;&#35486;&#36766;&#26360;%2Fduiyiyu.css" TargetMode="External"/><Relationship Id="rId167" Type="http://schemas.openxmlformats.org/officeDocument/2006/relationships/hyperlink" Target="https://archive.org/download/epistularums-tidy-dictionary-collection_Version-2023/Epistularum&apos;s Tidy MDX Collection %5BVersion 1.0%5D.7z/Tidy MDX Collection %5BVersion 1.0%5D%2F8&#12288;&#23550;&#32681;&#35486;%2F(Weblio) &#23550;&#32681;&#35486;&#12539;&#21453;&#23550;&#35486;&#36766;&#26360;%2Foriginal css%2Fduiyiyu.css" TargetMode="External"/><Relationship Id="rId168" Type="http://schemas.openxmlformats.org/officeDocument/2006/relationships/hyperlink" Target="https://archive.org/download/epistularums-tidy-dictionary-collection_Version-2023/Epistularum&apos;s Tidy MDX Collection %5BVersion 1.0%5D.7z/Tidy MDX Collection %5BVersion 1.0%5D%2F9&#12288;&#30330;&#38899;%2F(NHK) &#26085;&#26412;&#35486;&#30330;&#38899;&#12450;&#12463;&#12475;&#12531;&#12488;&#36766;&#20856;%2F(NHK) &#26085;&#26412;&#35486;&#30330;&#38899;&#12450;&#12463;&#12475;&#12531;&#12488;&#36766;&#20856;.mdd" TargetMode="External"/><Relationship Id="rId169" Type="http://schemas.openxmlformats.org/officeDocument/2006/relationships/hyperlink" Target="https://archive.org/download/epistularums-tidy-dictionary-collection_Version-2023/Epistularum&apos;s Tidy MDX Collection %5BVersion 1.0%5D.7z/Tidy MDX Collection %5BVersion 1.0%5D%2F9&#12288;&#30330;&#38899;%2F(NHK) &#26085;&#26412;&#35486;&#30330;&#38899;&#12450;&#12463;&#12475;&#12531;&#12488;&#36766;&#20856;%2F(NHK) &#26085;&#26412;&#35486;&#30330;&#38899;&#12450;&#12463;&#12475;&#12531;&#12488;&#36766;&#20856;.mdx" TargetMode="External"/><Relationship Id="rId170" Type="http://schemas.openxmlformats.org/officeDocument/2006/relationships/hyperlink" Target="https://archive.org/download/epistularums-tidy-dictionary-collection_Version-2023/Epistularum&apos;s Tidy MDX Collection %5BVersion 1.0%5D.7z/Tidy MDX Collection %5BVersion 1.0%5D%2F9&#12288;&#30330;&#38899;%2F(NHK) &#26085;&#26412;&#35486;&#30330;&#38899;&#12450;&#12463;&#12475;&#12531;&#12488;&#36766;&#20856;%2F(NHK) &#26085;&#26412;&#35486;&#30330;&#38899;&#12450;&#12463;&#12475;&#12531;&#12488;&#36766;&#20856;.png" TargetMode="External"/><Relationship Id="rId171" Type="http://schemas.openxmlformats.org/officeDocument/2006/relationships/hyperlink" Target="https://archive.org/download/epistularums-tidy-dictionary-collection_Version-2023/Epistularum&apos;s Tidy MDX Collection %5BVersion 1.0%5D.7z/Tidy MDX Collection %5BVersion 1.0%5D%2F9&#12288;&#30330;&#38899;%2F(NHK) &#26085;&#26412;&#35486;&#30330;&#38899;&#12450;&#12463;&#12475;&#12531;&#12488;&#36766;&#20856;%2FNHK&#26085;&#26412;&#35486;&#30330;&#38899;&#12450;&#12463;&#12475;&#12531;&#12488;&#36766;&#26360;.css" TargetMode="External"/><Relationship Id="rId172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(The Japan Times) A Dictionary of Japanese Grammar %5BComplete Edition%5D%2F(The Japan Times) A Dictionary of Japanese Grammar %5BComplete Edition%5D.mdx" TargetMode="External"/><Relationship Id="rId173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(The Japan Times) A Dictionary of Japanese Grammar %5BComplete Edition%5D%2F(The Japan Times) A Dictionary of Japanese Grammar %5BComplete Edition%5D.png" TargetMode="External"/><Relationship Id="rId174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(The Japan Times) A Dictionary of Japanese Grammar %5BComplete Edition%5D%2Fdojg.css" TargetMode="External"/><Relationship Id="rId175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(Weblio) &#26085;&#26412;&#35486;&#27963;&#29992;&#24418;&#36766;&#26360;%2F(Weblio) &#26085;&#26412;&#35486;&#27963;&#29992;&#24418;&#36766;&#26360;.mdd" TargetMode="External"/><Relationship Id="rId176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(Weblio) &#26085;&#26412;&#35486;&#27963;&#29992;&#24418;&#36766;&#26360;%2F(Weblio) &#26085;&#26412;&#35486;&#27963;&#29992;&#24418;&#36766;&#26360;.mdx" TargetMode="External"/><Relationship Id="rId177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(Weblio) &#26085;&#26412;&#35486;&#27963;&#29992;&#24418;&#36766;&#26360;%2F(Weblio) &#26085;&#26412;&#35486;&#27963;&#29992;&#24418;&#36766;&#26360;.png" TargetMode="External"/><Relationship Id="rId178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(Weblio) &#26085;&#26412;&#35486;&#27963;&#29992;&#24418;&#36766;&#26360;%2Fnhgkt.css" TargetMode="External"/><Relationship Id="rId179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367;&#12429;&#12375;&#12362;&#20986;&#29256;&#65289;&#26085;&#26412;&#35486;&#25991;&#22411;&#36766;&#20856;&#65339;&#33521;&#35486;&#29256;&#65341;%2Fhjg.css" TargetMode="External"/><Relationship Id="rId180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367;&#12429;&#12375;&#12362;&#20986;&#29256;&#65289;&#26085;&#26412;&#35486;&#25991;&#22411;&#36766;&#20856;&#65339;&#33521;&#35486;&#29256;&#65341;%2F&#65288;&#12367;&#12429;&#12375;&#12362;&#20986;&#29256;&#65289;&#26085;&#26412;&#35486;&#25991;&#22411;&#36766;&#20856;&#65339;&#33521;&#35486;&#29256;&#65341;.mdd" TargetMode="External"/><Relationship Id="rId181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367;&#12429;&#12375;&#12362;&#20986;&#29256;&#65289;&#26085;&#26412;&#35486;&#25991;&#22411;&#36766;&#20856;&#65339;&#33521;&#35486;&#29256;&#65341;%2F&#65288;&#12367;&#12429;&#12375;&#12362;&#20986;&#29256;&#65289;&#26085;&#26412;&#35486;&#25991;&#22411;&#36766;&#20856;&#65339;&#33521;&#35486;&#29256;&#65341;.mdx" TargetMode="External"/><Relationship Id="rId182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367;&#12429;&#12375;&#12362;&#20986;&#29256;&#65289;&#26085;&#26412;&#35486;&#25991;&#22411;&#36766;&#20856;&#65339;&#33521;&#35486;&#29256;&#65341;%2F&#65288;&#12367;&#12429;&#12375;&#12362;&#20986;&#29256;&#65289;&#26085;&#26412;&#35486;&#25991;&#22411;&#36766;&#20856;&#65339;&#33521;&#35486;&#29256;&#65341;.png" TargetMode="External"/><Relationship Id="rId183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450;&#12523;&#12463;&#65289;&#12393;&#12435;&#12394;&#12392;&#12365;&#12393;&#12358;&#20351;&#12358;&#26085;&#26412;&#35486;&#34920;&#29694;&#25991;&#22411;&#36766;&#20856;&#65339;&#26032;&#35013;&#29256;&#65341;%2Fbiaoxianwenxing.css" TargetMode="External"/><Relationship Id="rId184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450;&#12523;&#12463;&#65289;&#12393;&#12435;&#12394;&#12392;&#12365;&#12393;&#12358;&#20351;&#12358;&#26085;&#26412;&#35486;&#34920;&#29694;&#25991;&#22411;&#36766;&#20856;&#65339;&#26032;&#35013;&#29256;&#65341;%2Fkobo.js" TargetMode="External"/><Relationship Id="rId185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450;&#12523;&#12463;&#65289;&#12393;&#12435;&#12394;&#12392;&#12365;&#12393;&#12358;&#20351;&#12358;&#26085;&#26412;&#35486;&#34920;&#29694;&#25991;&#22411;&#36766;&#20856;&#65339;&#26032;&#35013;&#29256;&#65341;%2Foriginal css%2Fbiaoxianwenxing.css" TargetMode="External"/><Relationship Id="rId186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450;&#12523;&#12463;&#65289;&#12393;&#12435;&#12394;&#12392;&#12365;&#12393;&#12358;&#20351;&#12358;&#26085;&#26412;&#35486;&#34920;&#29694;&#25991;&#22411;&#36766;&#20856;&#65339;&#26032;&#35013;&#29256;&#65341;%2F&#65288;&#12450;&#12523;&#12463;&#65289;&#12393;&#12435;&#12394;&#12392;&#12365;&#12393;&#12358;&#20351;&#12358;&#26085;&#26412;&#35486;&#34920;&#29694;&#25991;&#22411;&#36766;&#20856;&#65339;&#26032;&#35013;&#29256;&#65341;.mdd" TargetMode="External"/><Relationship Id="rId187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450;&#12523;&#12463;&#65289;&#12393;&#12435;&#12394;&#12392;&#12365;&#12393;&#12358;&#20351;&#12358;&#26085;&#26412;&#35486;&#34920;&#29694;&#25991;&#22411;&#36766;&#20856;&#65339;&#26032;&#35013;&#29256;&#65341;%2F&#65288;&#12450;&#12523;&#12463;&#65289;&#12393;&#12435;&#12394;&#12392;&#12365;&#12393;&#12358;&#20351;&#12358;&#26085;&#26412;&#35486;&#34920;&#29694;&#25991;&#22411;&#36766;&#20856;&#65339;&#26032;&#35013;&#29256;&#65341;.mdx" TargetMode="External"/><Relationship Id="rId188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12450;&#12523;&#12463;&#65289;&#12393;&#12435;&#12394;&#12392;&#12365;&#12393;&#12358;&#20351;&#12358;&#26085;&#26412;&#35486;&#34920;&#29694;&#25991;&#22411;&#36766;&#20856;&#65339;&#26032;&#35013;&#29256;&#65341;%2F&#65288;&#12450;&#12523;&#12463;&#65289;&#12393;&#12435;&#12394;&#12392;&#12365;&#12393;&#12358;&#20351;&#12358;&#26085;&#26412;&#35486;&#34920;&#29694;&#25991;&#22411;&#36766;&#20856;&#65339;&#26032;&#35013;&#29256;&#65341;.png" TargetMode="External"/><Relationship Id="rId189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26085;&#26412;&#35486;NET&#65289;JLPT&#25991;&#27861;&#35299;&#35500;&#12414;&#12392;&#12417;%2Fnihongonet.css" TargetMode="External"/><Relationship Id="rId190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26085;&#26412;&#35486;NET&#65289;JLPT&#25991;&#27861;&#35299;&#35500;&#12414;&#12392;&#12417;%2F&#65288;&#26085;&#26412;&#35486;NET&#65289;JLPT&#25991;&#27861;&#35299;&#35500;&#12414;&#12392;&#12417;.mdx" TargetMode="External"/><Relationship Id="rId191" Type="http://schemas.openxmlformats.org/officeDocument/2006/relationships/hyperlink" Target="https://archive.org/download/epistularums-tidy-dictionary-collection_Version-2023/Epistularum&apos;s Tidy MDX Collection %5BVersion 1.0%5D.7z/Tidy MDX Collection %5BVersion 1.0%5D%2F10&#12288;&#25991;&#27861;%2F&#65288;&#26085;&#26412;&#35486;NET&#65289;JLPT&#25991;&#27861;&#35299;&#35500;&#12414;&#12392;&#12417;%2F&#65288;&#26085;&#26412;&#35486;NET&#65289;JLPT&#25991;&#27861;&#35299;&#35500;&#12414;&#12392;&#12417;.png" TargetMode="External"/><Relationship Id="rId19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3383;&#28304;%2Foriginal css%2F&#23383;&#28304;.css" TargetMode="External"/><Relationship Id="rId19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3383;&#28304;%2F&#23383;&#28304; (2012).1.mdd" TargetMode="External"/><Relationship Id="rId19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3383;&#28304;%2F&#23383;&#28304; (2012).jpg" TargetMode="External"/><Relationship Id="rId19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3383;&#28304;%2F&#23383;&#28304; (2012).mdd" TargetMode="External"/><Relationship Id="rId19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3383;&#28304;%2F&#23383;&#28304; (2012).mdx" TargetMode="External"/><Relationship Id="rId19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3383;&#28304;%2F&#23383;&#28304;.css" TargetMode="External"/><Relationship Id="rId19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4247;&#29013;&#23383;&#20856;%2FKaiXinSong.ttf" TargetMode="External"/><Relationship Id="rId19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4247;&#29013;&#23383;&#20856;%2F&#24247;&#29081;&#23383;&#20856;2020.4.3.css" TargetMode="External"/><Relationship Id="rId20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4247;&#29013;&#23383;&#20856;%2F&#24247;&#29081;&#23383;&#20856;2020.4.3.mdd" TargetMode="External"/><Relationship Id="rId20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4247;&#29013;&#23383;&#20856;%2F&#24247;&#29081;&#23383;&#20856;2020.4.3.mdx" TargetMode="External"/><Relationship Id="rId20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4247;&#29013;&#23383;&#20856;%2F&#24247;&#29081;&#23383;&#20856;2020.4.3.png" TargetMode="External"/><Relationship Id="rId20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4247;&#29013;&#23383;&#20856;%2F&#24247;&#29081;&#23383;&#20856;2020.4.3.ttf" TargetMode="External"/><Relationship Id="rId20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23383;&#38899;&#24418;&#32681;&#23383;&#20856;%2FKaiXinSong.ttf" TargetMode="External"/><Relationship Id="rId20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23383;&#38899;&#24418;&#32681;&#23383;&#20856;%2F&#28450;&#23383;&#38899;&#24418;&#32681;&#23383;&#20856;.css" TargetMode="External"/><Relationship Id="rId20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23383;&#38899;&#24418;&#32681;&#23383;&#20856;%2F&#28450;&#23383;&#38899;&#24418;&#32681;&#23383;&#20856;20191017.jpg" TargetMode="External"/><Relationship Id="rId20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23383;&#38899;&#24418;&#32681;&#23383;&#20856;%2F&#28450;&#23383;&#38899;&#24418;&#32681;&#23383;&#20856;20191017.mdd" TargetMode="External"/><Relationship Id="rId20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23383;&#38899;&#24418;&#32681;&#23383;&#20856;%2F&#28450;&#23383;&#38899;&#24418;&#32681;&#23383;&#20856;20191017.mdx" TargetMode="External"/><Relationship Id="rId20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23383;&#38899;&#24418;&#32681;&#23383;&#20856;%2F&#28450;&#23383;&#38899;&#24418;&#32681;&#23383;&#20856;20191017.ttf" TargetMode="External"/><Relationship Id="rId21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23383;&#38899;&#24418;&#32681;&#23383;&#20856;%2F&#31119;&#21033;.txt" TargetMode="External"/><Relationship Id="rId21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35486;&#22823;&#23383;&#20856;%2FHZ.css" TargetMode="External"/><Relationship Id="rId21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35486;&#22823;&#23383;&#20856;%2Foriginal css%2FHZ.css" TargetMode="External"/><Relationship Id="rId21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35486;&#22823;&#23383;&#20856;%2F&#28450;&#35486;&#22823;&#23383;&#20856; (2010).1.mdd" TargetMode="External"/><Relationship Id="rId21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35486;&#22823;&#23383;&#20856;%2F&#28450;&#35486;&#22823;&#23383;&#20856; (2010).2.mdd" TargetMode="External"/><Relationship Id="rId21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35486;&#22823;&#23383;&#20856;%2F&#28450;&#35486;&#22823;&#23383;&#20856; (2010).mdd" TargetMode="External"/><Relationship Id="rId21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35486;&#22823;&#23383;&#20856;%2F&#28450;&#35486;&#22823;&#23383;&#20856; (2010).mdx" TargetMode="External"/><Relationship Id="rId21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28450;&#35486;&#22823;&#23383;&#20856;%2F&#28450;&#35486;&#22823;&#23383;&#20856; (2010).png" TargetMode="External"/><Relationship Id="rId21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.css" TargetMode="External"/><Relationship Id="rId21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1.mdd" TargetMode="External"/><Relationship Id="rId22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2.mdd" TargetMode="External"/><Relationship Id="rId22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3.mdd" TargetMode="External"/><Relationship Id="rId22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4.mdd" TargetMode="External"/><Relationship Id="rId22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5.mdd" TargetMode="External"/><Relationship Id="rId22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6.mdd" TargetMode="External"/><Relationship Id="rId22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6.mdd" TargetMode="External"/><Relationship Id="rId22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mdd" TargetMode="External"/><Relationship Id="rId22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mdx" TargetMode="External"/><Relationship Id="rId22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5498;&#25991;&#35299;&#23383;%2F&#35498;&#25991;&#35299;&#23383;.png" TargetMode="External"/><Relationship Id="rId22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FSung-1.ttf" TargetMode="External"/><Relationship Id="rId23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FSung-2.ttf" TargetMode="External"/><Relationship Id="rId23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FSung-3.ttf" TargetMode="External"/><Relationship Id="rId23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FSung-F.ttf" TargetMode="External"/><Relationship Id="rId23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FSung-X.ttf" TargetMode="External"/><Relationship Id="rId23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FSung-m.ttf" TargetMode="External"/><Relationship Id="rId23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FSung-p.ttf" TargetMode="External"/><Relationship Id="rId23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SurrogateFallback.reg" TargetMode="External"/><Relationship Id="rId23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FSung%2Ftest.txt" TargetMode="External"/><Relationship Id="rId23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&#37096;&#20214;&#27298;&#32034;.css" TargetMode="External"/><Relationship Id="rId23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&#37096;&#20214;&#27298;&#32034;.html" TargetMode="External"/><Relationship Id="rId24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&#37096;&#20214;&#27298;&#32034;.mdx" TargetMode="External"/><Relationship Id="rId24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7096;&#20214;&#27298;&#32034;%2F&#37096;&#20214;&#27298;&#32034;.png" TargetMode="External"/><Relationship Id="rId24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8651;&#33126;&#28450;&#23383;&#23383;&#20856;%2F&#12298;&#38651;&#33126;&#28450;&#23383;&#23383;&#20856;&#12299;.pdf" TargetMode="External"/><Relationship Id="rId24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8651;&#33126;&#28450;&#23383;&#23383;&#20856;%2F&#38651;&#33126;&#28450;&#23383;&#23383;&#20856;.mdd" TargetMode="External"/><Relationship Id="rId24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8651;&#33126;&#28450;&#23383;&#23383;&#20856;%2F&#38651;&#33126;&#28450;&#23383;&#23383;&#20856;.mdx" TargetMode="External"/><Relationship Id="rId24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0013;&#22269;&#35486;%2F1&#12288;&#28450;&#23383;%2F&#38651;&#33126;&#28450;&#23383;&#23383;&#20856;%2F&#38651;&#33126;&#28450;&#23383;&#23383;&#20856;.png" TargetMode="External"/><Relationship Id="rId24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(Dr.eye) &#28450;&#26085;&#35695;&#20856;&#36890; %5B8.0%5D%2Fdreye 8.1 &#21326;&#26085;&#35430;&#39511;&#29256;.mdx" TargetMode="External"/><Relationship Id="rId24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19977;&#30465;&#22530;&#65289;&#36229;&#32026;&#12463;&#12521;&#12454;&#12531;&#20013;&#26085;&#36766;&#20856;%2Fcrown.css" TargetMode="External"/><Relationship Id="rId24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19977;&#30465;&#22530;&#65289;&#36229;&#32026;&#12463;&#12521;&#12454;&#12531;&#20013;&#26085;&#36766;&#20856;%2Foriginal css%2Fcrown.css" TargetMode="External"/><Relationship Id="rId24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19977;&#30465;&#22530;&#65289;&#36229;&#32026;&#12463;&#12521;&#12454;&#12531;&#20013;&#26085;&#36766;&#20856;%2F&#65288;&#19977;&#30465;&#22530;&#65289;&#36229;&#32026;&#12463;&#12521;&#12454;&#12531;&#20013;&#26085;&#36766;&#20856;.mdx" TargetMode="External"/><Relationship Id="rId25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19977;&#30465;&#22530;&#65289;&#36229;&#32026;&#12463;&#12521;&#12454;&#12531;&#20013;&#26085;&#36766;&#20856;%2F&#65288;&#19977;&#30465;&#22530;&#65289;&#36229;&#32026;&#12463;&#12521;&#12454;&#12531;&#20013;&#26085;&#36766;&#20856;.png" TargetMode="External"/><Relationship Id="rId25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TaishukanCJBD.css" TargetMode="External"/><Relationship Id="rId25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b%2FTaishukanCJBD.css" TargetMode="External"/><Relationship Id="rId25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ipagp.ttf" TargetMode="External"/><Relationship Id="rId25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&#22823;&#20462;&#39208;&#26360;&#24215;&#20013;&#26085;&#22823;&#36766;&#20856;(&#22686;&#35746;&#31532;&#20108;&#29256;).jpg" TargetMode="External"/><Relationship Id="rId25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&#22823;&#20462;&#39208;&#26360;&#24215;&#20013;&#26085;&#22823;&#36766;&#20856;(&#22686;&#35746;&#31532;&#20108;&#29256;).mdx" TargetMode="External"/><Relationship Id="rId25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&#22823;&#20462;&#39208;&#26360;&#24215;&#20013;&#26085;&#22823;&#36766;&#20856;(&#22686;&#35746;&#31532;&#20108;&#29256;).txt" TargetMode="External"/><Relationship Id="rId25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&#26679;&#20363;.jpg" TargetMode="External"/><Relationship Id="rId25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&#27721;&#20202;&#26071;&#40657;-50S.ttf" TargetMode="External"/><Relationship Id="rId25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2823;&#20462;&#39208;&#65289;&#20013;&#26085;&#22823;&#36766;&#20856;&#65288;&#31532;&#20108;&#29256;)&#65289;%2F&#27721;&#20202;&#26071;&#40657;-80S.ttf" TargetMode="External"/><Relationship Id="rId26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3567;&#23398;&#39208;&#65289;&#20013;&#26085;&#36766;&#20856;&#65339;&#31532;&#19977;&#29256;&#65341;%2Fxxgzr.css" TargetMode="External"/><Relationship Id="rId26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3567;&#23398;&#39208;&#65289;&#20013;&#26085;&#36766;&#20856;&#65339;&#31532;&#19977;&#29256;&#65341;%2F&#23567;&#23398;&#39302;&#20013;&#26085;&#36766;&#20856; &#31532;&#19977;&#29256;.mdd" TargetMode="External"/><Relationship Id="rId26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3567;&#23398;&#39208;&#65289;&#20013;&#26085;&#36766;&#20856;&#65339;&#31532;&#19977;&#29256;&#65341;%2F&#23567;&#23398;&#39302;&#20013;&#26085;&#36766;&#20856; &#31532;&#19977;&#29256;.mdx" TargetMode="External"/><Relationship Id="rId26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4859;&#30693;&#22823;&#23398;&#65289;&#20013;&#26085;&#22823;&#36766;&#20856;&#65339;&#31532;&#19977;&#29256;&#65341;%2FaizhiCJv3.css" TargetMode="External"/><Relationship Id="rId26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4859;&#30693;&#22823;&#23398;&#65289;&#20013;&#26085;&#22823;&#36766;&#20856;&#65339;&#31532;&#19977;&#29256;&#65341;%2Fold.aizhiCJv3.css" TargetMode="External"/><Relationship Id="rId26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24859;&#30693;&#22823;&#23398;&#65289;&#20013;&#26085;&#22823;&#36766;&#20856;&#65339;&#31532;&#19977;&#29256;&#65341;%2F&#20013;&#26085;&#22823;&#36766;&#20856;v3.mdx" TargetMode="External"/><Relationship Id="rId26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30333;&#27700;&#31038;&#65289;&#20013;&#22269;&#35486;&#36766;&#20856;%2Fbaishuishe.css" TargetMode="External"/><Relationship Id="rId26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30333;&#27700;&#31038;&#65289;&#20013;&#22269;&#35486;&#36766;&#20856;%2F&#30333;&#27700;&#31038;&#20013;&#22269;&#35486;&#36766;&#20856;.mdx" TargetMode="External"/><Relationship Id="rId26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594;&#26085;&#26412;&#35486;%2F&#65288;&#30333;&#27700;&#31038;&#65289;&#20013;&#22269;&#35486;&#36766;&#20856;%2F&#30333;&#27700;&#31038;&#20013;&#22269;&#35486;&#36766;&#20856;.png" TargetMode="External"/><Relationship Id="rId26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freecomic101&#29256;css%2Fxsjrh.css" TargetMode="External"/><Relationship Id="rId27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xinshijirihan.jpg" TargetMode="External"/><Relationship Id="rId27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xinshijirihan.jpg" TargetMode="External"/><Relationship Id="rId27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xinshijirihan.mdd" TargetMode="External"/><Relationship Id="rId27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xinshijirihan.mdx" TargetMode="External"/><Relationship Id="rId27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xsjrh.css" TargetMode="External"/><Relationship Id="rId27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xsjrh.js" TargetMode="External"/><Relationship Id="rId27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32;&#19990;&#32426;&#26085;&#27721;&#21452;&#35299;&#22823;&#36766;&#20856;%2F&#26032;&#19990;&#32426;&#26085;&#27721;&#21452;&#35299;&#22823;&#36766;&#20856;.png" TargetMode="External"/><Relationship Id="rId27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85;&#27721;&#21452;&#35299;&#23398;&#20064;&#35789;&#20856;%2F&#26085;&#28450;&#38617;&#35299;&#35422;&#20856;.jpg" TargetMode="External"/><Relationship Id="rId27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0013;&#22269;&#35486;&#8644;&#26085;&#26412;&#35486;%2F&#65288;&#22806;&#30740;&#31038;&#65289;&#26085;&#27721;&#21452;&#35299;&#23398;&#20064;&#35789;&#20856;%2F&#26085;&#28450;&#38617;&#35299;&#35422;&#20856;.mdx" TargetMode="External"/><Relationship Id="rId27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(Dr.eye) &#26085;&#28450;&#35695;&#20856;&#36890; %5B9.0%5D%2F&#12298;Dr I 9.0&#26085;&#27721;&#35789;&#20856;&#12299;.mdx" TargetMode="External"/><Relationship Id="rId28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19977;&#30465;&#22530;&#65289;&#36229;&#32026;&#12463;&#12521;&#12454;&#12531;&#26085;&#20013;&#36766;&#20856;%2Fcrown.css" TargetMode="External"/><Relationship Id="rId28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19977;&#30465;&#22530;&#65289;&#36229;&#32026;&#12463;&#12521;&#12454;&#12531;&#26085;&#20013;&#36766;&#20856;%2Foriginal css%2Fcrown.css" TargetMode="External"/><Relationship Id="rId28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19977;&#30465;&#22530;&#65289;&#36229;&#32026;&#12463;&#12521;&#12454;&#12531;&#26085;&#20013;&#36766;&#20856;%2F&#65288;&#19977;&#30465;&#22530;&#65289;&#36229;&#32026;&#12463;&#12521;&#12454;&#12531;&#26085;&#20013;&#36766;&#20856;.mdx" TargetMode="External"/><Relationship Id="rId28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19977;&#30465;&#22530;&#65289;&#36229;&#32026;&#12463;&#12521;&#12454;&#12531;&#26085;&#20013;&#36766;&#20856;%2F&#65288;&#19977;&#30465;&#22530;&#65289;&#36229;&#32026;&#12463;&#12521;&#12454;&#12531;&#26085;&#20013;&#36766;&#20856;.png" TargetMode="External"/><Relationship Id="rId28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1271;&#20140;&#20986;&#29256;&#31038;&#65289;&#26032;&#26085;&#27721;&#22823;&#36766;&#20856;%2F%5B&#20854;&#20182;&#35821;&#31181;%5D &#12298;&#26032;&#26085;&#27721;&#22823;&#36766;&#20856;&#12299;&#65288;&#36716;&#33258;&#37329;&#23665;&#35789;&#38712;09&#29256;&#65289;%5B&#23383;&#25976;100107%5D(090126).mdx" TargetMode="External"/><Relationship Id="rId28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2823;&#26032;&#26360;&#23616;&#65289;&#26032;&#26178;&#20195;&#26085;&#28450;&#36781;&#20856;%2F&#26032;&#26178;&#20195;&#26085;&#28450;&#36781;&#20856;.mdx" TargetMode="External"/><Relationship Id="rId28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2823;&#26032;&#26360;&#23616;&#65289;&#26032;&#26178;&#20195;&#26085;&#28450;&#36781;&#20856;%2F&#26032;&#26178;&#20195;&#26085;&#28450;&#36781;&#20856;.png" TargetMode="External"/><Relationship Id="rId28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3567;&#23398;&#39208;&#65289;&#26085;&#20013;&#36766;&#20856;&#65339;&#31532;&#19977;&#29256;&#65341;%2FShogakukanjcv3.css" TargetMode="External"/><Relationship Id="rId28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3567;&#23398;&#39208;&#65289;&#26085;&#20013;&#36766;&#20856;&#65339;&#31532;&#19977;&#29256;&#65341;%2FShogakukanjcv3.jpg" TargetMode="External"/><Relationship Id="rId28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3567;&#23398;&#39208;&#65289;&#26085;&#20013;&#36766;&#20856;&#65339;&#31532;&#19977;&#29256;&#65341;%2FShogakukanjcv3.mdd" TargetMode="External"/><Relationship Id="rId29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3567;&#23398;&#39208;&#65289;&#26085;&#20013;&#36766;&#20856;&#65339;&#31532;&#19977;&#29256;&#65341;%2FShogakukanjcv3.mdx" TargetMode="External"/><Relationship Id="rId29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4040;&#26680;&#20449;&#24687;&#31185;&#25216;&#65289;MOJi&#36766;&#26360;%2FMOJI&#36766;&#26360;.mdx" TargetMode="External"/><Relationship Id="rId29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4040;&#26680;&#20449;&#24687;&#31185;&#25216;&#65289;MOJi&#36766;&#26360;%2FMOJI&#36766;&#26360;.png" TargetMode="External"/><Relationship Id="rId29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24040;&#26680;&#20449;&#24687;&#31185;&#25216;&#65289;MOJi&#36766;&#26360;%2Fmojicishu.css" TargetMode="External"/><Relationship Id="rId29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35611;&#35527;&#31038;&#65289;&#26085;&#20013;&#36766;&#20856;%2F&#35611;&#35527;&#31038;&#26085;&#20013;.mdx" TargetMode="External"/><Relationship Id="rId29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19968;&#33324;%2F&#65288;&#35611;&#35527;&#31038;&#65289;&#26085;&#20013;&#36766;&#20856;%2F&#35611;&#35527;&#31038;&#26085;&#20013;&#36766;&#20856;.jpg" TargetMode="External"/><Relationship Id="rId29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25991;&#27861;%2F&#65288;&#22806;&#30740;&#31038;&#65289;&#26085;&#26412;&#35821;&#21477;&#22411;&#36766;&#20856;%2F&#26085;&#26412;&#35821;&#21477;&#22411;&#36766;&#20856;.jpg" TargetMode="External"/><Relationship Id="rId29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20013;&#22269;&#35486;%2F&#25991;&#27861;%2F&#65288;&#22806;&#30740;&#31038;&#65289;&#26085;&#26412;&#35821;&#21477;&#22411;&#36766;&#20856;%2F&#26085;&#26412;&#35821;&#21477;&#22411;&#36766;&#20856;.mdx" TargetMode="External"/><Relationship Id="rId29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EDP) &#33521;&#36766;&#37070;&#21644;&#33521;&#36766;&#20856;%2F&#12298;&#33521;&#36766;&#37070;&#26085;&#33521;&#36766;&#20856;&#12299;.mdx" TargetMode="External"/><Relationship Id="rId29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EDRDG) JMdict %5BVersion 2022.09.20%5D%2F(EDRDG) JMdict %5BVersion 2022.09.20%5D.mdx" TargetMode="External"/><Relationship Id="rId30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EDRDG) JMdict %5BVersion 2022.09.20%5D%2F(EDRDG) JMdict %5BVersion 2022.09.20%5D.png" TargetMode="External"/><Relationship Id="rId30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EDRDG) JMdict %5BVersion 2022.09.20%5D%2FJMdict.css" TargetMode="External"/><Relationship Id="rId30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EDRDG) JMnedict %5BVersion 2022.09.23%5D%2F(EDRDG) JMnedict %5BVersion 2022.09.23%5D.mdx" TargetMode="External"/><Relationship Id="rId30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EDRDG) JMnedict %5BVersion 2022.09.23%5D%2F(EDRDG) JMnedict %5BVersion 2022.09.23%5D.png" TargetMode="External"/><Relationship Id="rId30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EDRDG) JMnedict %5BVersion 2022.09.23%5D%2FJMnedict.css" TargetMode="External"/><Relationship Id="rId30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Longman) Japanese-English Dictionary%2FLJED.mdd" TargetMode="External"/><Relationship Id="rId30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Longman) Japanese-English Dictionary%2FLJED.mdx" TargetMode="External"/><Relationship Id="rId30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Longman) Japanese-English Dictionary%2FLJED.png" TargetMode="External"/><Relationship Id="rId30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Longman) Japanese-English Dictionary%2FLJEDIndex.txt" TargetMode="External"/><Relationship Id="rId30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(Longman) Japanese-English Dictionary%2Fljeentry.css" TargetMode="External"/><Relationship Id="rId31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19977;&#30465;&#22530;&#65289;&#12456;&#12540;&#12473;&#12463;&#12521;&#12454;&#12531;&#21644;&#33521;&#36766;&#20856;&#65339;&#31532;&#12491;&#29256;&#65341;%2FACE2-JE.css" TargetMode="External"/><Relationship Id="rId31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19977;&#30465;&#22530;&#65289;&#12456;&#12540;&#12473;&#12463;&#12521;&#12454;&#12531;&#21644;&#33521;&#36766;&#20856;&#65339;&#31532;&#12491;&#29256;&#65341;%2FACE2J.mdd" TargetMode="External"/><Relationship Id="rId31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19977;&#30465;&#22530;&#65289;&#12456;&#12540;&#12473;&#12463;&#12521;&#12454;&#12531;&#21644;&#33521;&#36766;&#20856;&#65339;&#31532;&#12491;&#29256;&#65341;%2FACE2J.mdx" TargetMode="External"/><Relationship Id="rId31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23567;&#23398;&#39208;&#65289;&#12503;&#12525;&#12464;&#12524;&#12483;&#12471;&#12502;&#21644;&#33521;&#20013;&#36766;&#20856;&#65339;&#31532;&#22235;&#29256;&#65341;%2FPJE4.css" TargetMode="External"/><Relationship Id="rId31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23567;&#23398;&#39208;&#65289;&#12503;&#12525;&#12464;&#12524;&#12483;&#12471;&#12502;&#21644;&#33521;&#20013;&#36766;&#20856;&#65339;&#31532;&#22235;&#29256;&#65341;%2Foriginal css%2FPJE4.css" TargetMode="External"/><Relationship Id="rId31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23567;&#23398;&#39208;&#65289;&#12503;&#12525;&#12464;&#12524;&#12483;&#12471;&#12502;&#21644;&#33521;&#20013;&#36766;&#20856;&#65339;&#31532;&#22235;&#29256;&#65341;%2F&#65288;&#23567;&#23398;&#39208;&#65289;&#12503;&#12525;&#12464;&#12524;&#12483;&#12471;&#12502;&#21644;&#33521;&#20013;&#36766;&#20856;&#65339;&#31532;&#22235;&#29256;&#65341;.mdd" TargetMode="External"/><Relationship Id="rId31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23567;&#23398;&#39208;&#65289;&#12503;&#12525;&#12464;&#12524;&#12483;&#12471;&#12502;&#21644;&#33521;&#20013;&#36766;&#20856;&#65339;&#31532;&#22235;&#29256;&#65341;%2F&#65288;&#23567;&#23398;&#39208;&#65289;&#12503;&#12525;&#12464;&#12524;&#12483;&#12471;&#12502;&#21644;&#33521;&#20013;&#36766;&#20856;&#65339;&#31532;&#22235;&#29256;&#65341;.mdd" TargetMode="External"/><Relationship Id="rId31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23567;&#23398;&#39208;&#65289;&#12503;&#12525;&#12464;&#12524;&#12483;&#12471;&#12502;&#21644;&#33521;&#20013;&#36766;&#20856;&#65339;&#31532;&#22235;&#29256;&#65341;%2F&#65288;&#23567;&#23398;&#39208;&#65289;&#12503;&#12525;&#12464;&#12524;&#12483;&#12471;&#12502;&#21644;&#33521;&#20013;&#36766;&#20856;&#65339;&#31532;&#22235;&#29256;&#65341;.mdx" TargetMode="External"/><Relationship Id="rId31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26085;&#26412;&#35486;&#8594;&#33521;&#35486;%2F&#65288;&#23567;&#23398;&#39208;&#65289;&#12503;&#12525;&#12464;&#12524;&#12483;&#12471;&#12502;&#21644;&#33521;&#20013;&#36766;&#20856;&#65339;&#31532;&#22235;&#29256;&#65341;%2F&#65288;&#23567;&#23398;&#39208;&#65289;&#12503;&#12525;&#12464;&#12524;&#12483;&#12471;&#12502;&#21644;&#33521;&#20013;&#36766;&#20856;&#65339;&#31532;&#22235;&#29256;&#65341;.png" TargetMode="External"/><Relationship Id="rId31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(EDP) &#33521;&#36766;&#37070;&#33521;&#21644;&#36766;&#20856; %5Bv86%5D%2F&#12298;&#33521;&#36766;&#37070;v86&#33521;&#21644;&#36766;&#20856;&#12299;%5B090412%5D.mdx" TargetMode="External"/><Relationship Id="rId32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(Longman) English-Japanese Dictionary%2FLEJD.jpg" TargetMode="External"/><Relationship Id="rId32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(Longman) English-Japanese Dictionary%2FLEJD.mdd" TargetMode="External"/><Relationship Id="rId32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(Longman) English-Japanese Dictionary%2FLEJD.mdx" TargetMode="External"/><Relationship Id="rId32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(Longman) English-Japanese Dictionary%2FLEJDIndex.txt" TargetMode="External"/><Relationship Id="rId32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(Longman) English-Japanese Dictionary%2Flejentry.css" TargetMode="External"/><Relationship Id="rId32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4;&#12451;&#12474;&#12480;&#12512;&#33521;&#21644;&#36766;&#20856;&#65339;&#31532;&#22235;&#29256;&#65341;%2Foriginal css%2Fwde.css" TargetMode="External"/><Relationship Id="rId32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4;&#12451;&#12474;&#12480;&#12512;&#33521;&#21644;&#36766;&#20856;&#65339;&#31532;&#22235;&#29256;&#65341;%2Fwde.css" TargetMode="External"/><Relationship Id="rId32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4;&#12451;&#12474;&#12480;&#12512;&#33521;&#21644;&#36766;&#20856;&#65339;&#31532;&#22235;&#29256;&#65341;%2F&#65288;&#19977;&#30465;&#22530;&#65289;&#12454;&#12451;&#12474;&#12480;&#12512;&#33521;&#21644;&#36766;&#20856;&#65339;&#31532;&#22235;&#29256;&#65341;.mdd" TargetMode="External"/><Relationship Id="rId32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4;&#12451;&#12474;&#12480;&#12512;&#33521;&#21644;&#36766;&#20856;&#65339;&#31532;&#22235;&#29256;&#65341;%2F&#65288;&#19977;&#30465;&#22530;&#65289;&#12454;&#12451;&#12474;&#12480;&#12512;&#33521;&#21644;&#36766;&#20856;&#65339;&#31532;&#22235;&#29256;&#65341;.mdx" TargetMode="External"/><Relationship Id="rId32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4;&#12451;&#12474;&#12480;&#12512;&#33521;&#21644;&#36766;&#20856;&#65339;&#31532;&#22235;&#29256;&#65341;%2F&#65288;&#19977;&#30465;&#22530;&#65289;&#12454;&#12451;&#12474;&#12480;&#12512;&#33521;&#21644;&#36766;&#20856;&#65339;&#31532;&#22235;&#29256;&#65341;.png" TargetMode="External"/><Relationship Id="rId33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6;&#12540;&#12473;&#12463;&#12521;&#12454;&#12531;&#33521;&#21644;&#36766;&#20856;&#65339;&#31532;&#20108;&#29256;&#65341;%2FACE2.css" TargetMode="External"/><Relationship Id="rId33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6;&#12540;&#12473;&#12463;&#12521;&#12454;&#12531;&#33521;&#21644;&#36766;&#20856;&#65339;&#31532;&#20108;&#29256;&#65341;%2FACE2.mdd" TargetMode="External"/><Relationship Id="rId33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19977;&#30465;&#22530;&#65289;&#12456;&#12540;&#12473;&#12463;&#12521;&#12454;&#12531;&#33521;&#21644;&#36766;&#20856;&#65339;&#31532;&#20108;&#29256;&#65341;%2FACE2.mdx" TargetMode="External"/><Relationship Id="rId33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2823;&#20462;&#39208;&#65289;&#12472;&#12540;&#12491;&#12450;&#12473;&#33521;&#21644;&#36766;&#20856;&#65339;&#31532;&#20845;&#29256;&#65341;%2FG6.css" TargetMode="External"/><Relationship Id="rId33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2823;&#20462;&#39208;&#65289;&#12472;&#12540;&#12491;&#12450;&#12473;&#33521;&#21644;&#36766;&#20856;&#65339;&#31532;&#20845;&#29256;&#65341;%2Foriginal css%2FG6.css" TargetMode="External"/><Relationship Id="rId33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2823;&#20462;&#39208;&#65289;&#12472;&#12540;&#12491;&#12450;&#12473;&#33521;&#21644;&#36766;&#20856;&#65339;&#31532;&#20845;&#29256;&#65341;%2F&#65288;&#22823;&#20462;&#39208;&#65289;&#12472;&#12540;&#12491;&#12450;&#12473;&#33521;&#21644;&#36766;&#20856;&#65339;&#31532;&#20845;&#29256;&#65341;.mdd" TargetMode="External"/><Relationship Id="rId33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2823;&#20462;&#39208;&#65289;&#12472;&#12540;&#12491;&#12450;&#12473;&#33521;&#21644;&#36766;&#20856;&#65339;&#31532;&#20845;&#29256;&#65341;%2F&#65288;&#22823;&#20462;&#39208;&#65289;&#12472;&#12540;&#12491;&#12450;&#12473;&#33521;&#21644;&#36766;&#20856;&#65339;&#31532;&#20845;&#29256;&#65341;.mdx" TargetMode="External"/><Relationship Id="rId33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2823;&#20462;&#39208;&#65289;&#12472;&#12540;&#12491;&#12450;&#12473;&#33521;&#21644;&#36766;&#20856;&#65339;&#31532;&#20845;&#29256;&#65341;%2F&#65288;&#22823;&#20462;&#39208;&#65289;&#12472;&#12540;&#12491;&#12450;&#12473;&#33521;&#21644;&#36766;&#20856;&#65339;&#31532;&#20845;&#29256;&#65341;.mdx" TargetMode="External"/><Relationship Id="rId33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2823;&#20462;&#39208;&#65289;&#12472;&#12540;&#12491;&#12450;&#12473;&#33521;&#21644;&#36766;&#20856;&#65339;&#31532;&#20845;&#29256;&#65341;%2F&#65288;&#22823;&#20462;&#39208;&#65289;&#12472;&#12540;&#12491;&#12450;&#12473;&#33521;&#21644;&#36766;&#20856;&#65339;&#31532;&#20845;&#29256;&#65341;.png" TargetMode="External"/><Relationship Id="rId33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3567;&#23398;&#39208;&#65289;&#12503;&#12525;&#12464;&#12524;&#12483;&#12471;&#12502;&#33521;&#21644;&#20013;&#36766;&#20856;&#65339;&#31532;&#20116;&#29256;&#65341;%2FPEJ5.css" TargetMode="External"/><Relationship Id="rId34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3567;&#23398;&#39208;&#65289;&#12503;&#12525;&#12464;&#12524;&#12483;&#12471;&#12502;&#33521;&#21644;&#20013;&#36766;&#20856;&#65339;&#31532;&#20116;&#29256;&#65341;%2Foriginal css%2FPEJ5.css" TargetMode="External"/><Relationship Id="rId34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3567;&#23398;&#39208;&#65289;&#12503;&#12525;&#12464;&#12524;&#12483;&#12471;&#12502;&#33521;&#21644;&#20013;&#36766;&#20856;&#65339;&#31532;&#20116;&#29256;&#65341;%2F&#65288;&#23567;&#23398;&#39208;&#65289;&#12503;&#12525;&#12464;&#12524;&#12483;&#12471;&#12502;&#33521;&#21644;&#20013;&#36766;&#20856;&#65339;&#31532;&#20116;&#29256;&#65341;.mdd" TargetMode="External"/><Relationship Id="rId34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3567;&#23398;&#39208;&#65289;&#12503;&#12525;&#12464;&#12524;&#12483;&#12471;&#12502;&#33521;&#21644;&#20013;&#36766;&#20856;&#65339;&#31532;&#20116;&#29256;&#65341;%2F&#65288;&#23567;&#23398;&#39208;&#65289;&#12503;&#12525;&#12464;&#12524;&#12483;&#12471;&#12502;&#33521;&#21644;&#20013;&#36766;&#20856;&#65339;&#31532;&#20116;&#29256;&#65341;.mdx" TargetMode="External"/><Relationship Id="rId34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23567;&#23398;&#39208;&#65289;&#12503;&#12525;&#12464;&#12524;&#12483;&#12471;&#12502;&#33521;&#21644;&#20013;&#36766;&#20856;&#65339;&#31532;&#20116;&#29256;&#65341;%2F&#65288;&#23567;&#23398;&#39208;&#65289;&#12503;&#12525;&#12464;&#12524;&#12483;&#12471;&#12502;&#33521;&#21644;&#20013;&#36766;&#20856;&#65339;&#31532;&#20116;&#29256;&#65341;.png" TargetMode="External"/><Relationship Id="rId34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12467;&#12531;&#12497;&#12473;&#12525;&#12540;&#12474;&#33521;&#21644;&#36766;&#20856;%2FKCEJ.css" TargetMode="External"/><Relationship Id="rId34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12467;&#12531;&#12497;&#12473;&#12525;&#12540;&#12474;&#33521;&#21644;&#36766;&#20856;%2Foriginal css%2FKCEJ.css" TargetMode="External"/><Relationship Id="rId34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12467;&#12531;&#12497;&#12473;&#12525;&#12540;&#12474;&#33521;&#21644;&#36766;&#20856;%2F&#65288;&#30740;&#31350;&#31038;&#65289;&#12467;&#12531;&#12497;&#12473;&#12525;&#12540;&#12474;&#33521;&#21644;&#36766;&#20856;.mdd" TargetMode="External"/><Relationship Id="rId34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12467;&#12531;&#12497;&#12473;&#12525;&#12540;&#12474;&#33521;&#21644;&#36766;&#20856;%2F&#65288;&#30740;&#31350;&#31038;&#65289;&#12467;&#12531;&#12497;&#12473;&#12525;&#12540;&#12474;&#33521;&#21644;&#36766;&#20856;.mdx" TargetMode="External"/><Relationship Id="rId34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12467;&#12531;&#12497;&#12473;&#12525;&#12540;&#12474;&#33521;&#21644;&#36766;&#20856;%2F&#65288;&#30740;&#31350;&#31038;&#65289;&#12467;&#12531;&#12497;&#12473;&#12525;&#12540;&#12474;&#33521;&#21644;&#36766;&#20856;.png" TargetMode="External"/><Relationship Id="rId34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26032;&#33521;&#21644;&#20013;&#36766;&#20856;&#65339;&#31532;&#20845;&#29256;&#65341;%2Fkenej6.css" TargetMode="External"/><Relationship Id="rId35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26032;&#33521;&#21644;&#20013;&#36766;&#20856;&#65339;&#31532;&#20845;&#29256;&#65341;%2Fkenej6.js" TargetMode="External"/><Relationship Id="rId35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26032;&#33521;&#21644;&#20013;&#36766;&#20856;&#65339;&#31532;&#20845;&#29256;&#65341;%2F&#30740;&#31350;&#31038;&#26032;&#33521;&#21644;&#20013;&#36766;&#20856;&#31532;6&#29256;.mdd" TargetMode="External"/><Relationship Id="rId35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19968;&#33324;%2F&#65288;&#30740;&#31350;&#31038;&#65289;&#26032;&#33521;&#21644;&#20013;&#36766;&#20856;&#65339;&#31532;&#20845;&#29256;&#65341;%2F&#30740;&#31350;&#31038;&#26032;&#33521;&#21644;&#20013;&#36766;&#20856;&#31532;6&#29256;.mdx" TargetMode="External"/><Relationship Id="rId35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34920;&#29694;%2F&#65288;&#30740;&#31350;&#31038;&#65289;&#33521;&#21644;&#27963;&#29992;&#22823;&#36766;&#20856;&#65339;&#26032;&#32232;&#65341;%2Fkcollo.css" TargetMode="External"/><Relationship Id="rId35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34920;&#29694;%2F&#65288;&#30740;&#31350;&#31038;&#65289;&#33521;&#21644;&#27963;&#29992;&#22823;&#36766;&#20856;&#65339;&#26032;&#32232;&#65341;%2F&#30740;&#31350;&#31038;&#26032;&#32232;&#33521;&#21644;&#27963;&#29992;&#22823;&#36766;&#20856;.jpg" TargetMode="External"/><Relationship Id="rId35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34920;&#29694;%2F&#65288;&#30740;&#31350;&#31038;&#65289;&#33521;&#21644;&#27963;&#29992;&#22823;&#36766;&#20856;&#65339;&#26032;&#32232;&#65341;%2F&#30740;&#31350;&#31038;&#26032;&#32232;&#33521;&#21644;&#27963;&#29992;&#22823;&#36766;&#20856;.mdd" TargetMode="External"/><Relationship Id="rId35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34920;&#29694;%2F&#65288;&#30740;&#31350;&#31038;&#65289;&#33521;&#21644;&#27963;&#29992;&#22823;&#36766;&#20856;&#65339;&#26032;&#32232;&#65341;%2F&#30740;&#31350;&#31038;&#26032;&#32232;&#33521;&#21644;&#27963;&#29992;&#22823;&#36766;&#20856;.mdd" TargetMode="External"/><Relationship Id="rId357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594;&#26085;&#26412;&#35486;%2F&#34920;&#29694;%2F&#65288;&#30740;&#31350;&#31038;&#65289;&#33521;&#21644;&#27963;&#29992;&#22823;&#36766;&#20856;&#65339;&#26032;&#32232;&#65341;%2F&#30740;&#31350;&#31038;&#26032;&#32232;&#33521;&#21644;&#27963;&#29992;&#22823;&#36766;&#20856;.mdx" TargetMode="External"/><Relationship Id="rId358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(Tuttle) Compact Japanese Dictionary%2Ftuttle.css" TargetMode="External"/><Relationship Id="rId359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(Tuttle) Compact Japanese Dictionary%2Ftuttlejapanesedict.jpg" TargetMode="External"/><Relationship Id="rId360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(Tuttle) Compact Japanese Dictionary%2Ftuttlejapanesedict.mdx" TargetMode="External"/><Relationship Id="rId361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&#65288;&#19977;&#30465;&#22530;&#65289;&#12454;&#12451;&#12474;&#12480;&#12512;&#33521;&#21644;&#12539;&#21644;&#33521;&#36766;&#20856;&#65339;&#31532;&#20108;&#29256;&#12539;&#31532;&#19968;&#29256;&#65341;%2FWDEJJE.css" TargetMode="External"/><Relationship Id="rId362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&#65288;&#19977;&#30465;&#22530;&#65289;&#12454;&#12451;&#12474;&#12480;&#12512;&#33521;&#21644;&#12539;&#21644;&#33521;&#36766;&#20856;&#65339;&#31532;&#20108;&#29256;&#12539;&#31532;&#19968;&#29256;&#65341;%2Foriginal css%2FWDEJJE.css" TargetMode="External"/><Relationship Id="rId363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&#65288;&#19977;&#30465;&#22530;&#65289;&#12454;&#12451;&#12474;&#12480;&#12512;&#33521;&#21644;&#12539;&#21644;&#33521;&#36766;&#20856;&#65339;&#31532;&#20108;&#29256;&#12539;&#31532;&#19968;&#29256;&#65341;%2F&#65288;&#19977;&#30465;&#22530;&#65289;&#12454;&#12451;&#12474;&#12480;&#12512;&#33521;&#21644;&#12539;&#21644;&#33521;&#36766;&#20856;&#65339;&#31532;&#20108;&#29256;&#12539;&#31532;&#19968;&#29256;&#65341;.mdd" TargetMode="External"/><Relationship Id="rId364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&#65288;&#19977;&#30465;&#22530;&#65289;&#12454;&#12451;&#12474;&#12480;&#12512;&#33521;&#21644;&#12539;&#21644;&#33521;&#36766;&#20856;&#65339;&#31532;&#20108;&#29256;&#12539;&#31532;&#19968;&#29256;&#65341;%2F&#65288;&#19977;&#30465;&#22530;&#65289;&#12454;&#12451;&#12474;&#12480;&#12512;&#33521;&#21644;&#12539;&#21644;&#33521;&#36766;&#20856;&#65339;&#31532;&#20108;&#29256;&#12539;&#31532;&#19968;&#29256;&#65341;.mdx" TargetMode="External"/><Relationship Id="rId365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&#65288;&#19977;&#30465;&#22530;&#65289;&#12454;&#12451;&#12474;&#12480;&#12512;&#33521;&#21644;&#12539;&#21644;&#33521;&#36766;&#20856;&#65339;&#31532;&#20108;&#29256;&#12539;&#31532;&#19968;&#29256;&#65341;%2F&#65288;&#19977;&#30465;&#22530;&#65289;&#12454;&#12451;&#12474;&#12480;&#12512;&#33521;&#21644;&#12539;&#21644;&#33521;&#36766;&#20856;&#65339;&#31532;&#20108;&#29256;&#12539;&#31532;&#19968;&#29256;&#65341;.png" TargetMode="External"/><Relationship Id="rId366" Type="http://schemas.openxmlformats.org/officeDocument/2006/relationships/hyperlink" Target="https://archive.org/download/epistularums-tidy-dictionary-collection_Version-2023/Epistularum&apos;s Tidy MDX Collection %5BVersion 1.0%5D.7z/Tidy MDX Collection %5BVersion 1.0%5D%2F11&#12288;&#20182;&#35328;&#35486;%2F&#33521;&#35486;&#8644;&#26085;&#26412;&#35486;%2F&#65288;&#22823;&#20462;&#39208;&#65289;&#12472;&#12540;&#12491;&#12450;&#12473;&#21644;&#33521;&#12539;&#33521;&#21644;&#36766;&#20856;%2F&#12298;GENUIS&#26085;&#33521;&#33521;&#26085;&#35789;&#20856;&#12299;%5B150574%5D(090529).mdx" TargetMode="External"/><Relationship Id="rId367" Type="http://schemas.openxmlformats.org/officeDocument/2006/relationships/hyperlink" Target="https://archive.org/download/epistularums-tidy-dictionary-collection_Version-2023/Epistularum&apos;s Tidy MDX Collection %5BVersion 1.0%5D.7z/Tidy MDX Collection %5BVersion 1.0%5D%2F12&#12288;&#30334;&#31185;%2F&#65288;&#23567;&#23398;&#39208;&#65289;&#26085;&#26412;&#22823;&#30334;&#31185;&#20840;&#26360; %5B2022.09%5D%2Fnipponica.css" TargetMode="External"/><Relationship Id="rId368" Type="http://schemas.openxmlformats.org/officeDocument/2006/relationships/hyperlink" Target="https://archive.org/download/epistularums-tidy-dictionary-collection_Version-2023/Epistularum&apos;s Tidy MDX Collection %5BVersion 1.0%5D.7z/Tidy MDX Collection %5BVersion 1.0%5D%2F12&#12288;&#30334;&#31185;%2F&#65288;&#23567;&#23398;&#39208;&#65289;&#26085;&#26412;&#22823;&#30334;&#31185;&#20840;&#26360; %5B2022.09%5D%2F&#65288;&#23567;&#23398;&#39208;&#65289;&#26085;&#26412;&#22823;&#30334;&#31185;&#20840;&#26360; %5B2022.09%5D.mdx" TargetMode="External"/><Relationship Id="rId369" Type="http://schemas.openxmlformats.org/officeDocument/2006/relationships/hyperlink" Target="https://archive.org/download/epistularums-tidy-dictionary-collection_Version-2023/Epistularum&apos;s Tidy MDX Collection %5BVersion 1.0%5D.7z/Tidy MDX Collection %5BVersion 1.0%5D%2F12&#12288;&#30334;&#31185;%2F&#65288;&#23567;&#23398;&#39208;&#65289;&#26085;&#26412;&#22823;&#30334;&#31185;&#20840;&#26360; %5B2022.09%5D%2F&#65288;&#23567;&#23398;&#39208;&#65289;&#26085;&#26412;&#22823;&#30334;&#31185;&#20840;&#26360; %5B2022.09%5D.png" TargetMode="External"/><Relationship Id="rId370" Type="http://schemas.openxmlformats.org/officeDocument/2006/relationships/hyperlink" Target="https://archive.org/download/epistularums-tidy-dictionary-collection_Version-2023/Epistularum&apos;s Tidy MDX Collection %5BVersion 1.0%5D.7z/Tidy MDX Collection %5BVersion 1.0%5D%2FREADME.txt" TargetMode="External"/><Relationship Id="rId371" Type="http://schemas.openxmlformats.org/officeDocument/2006/relationships/image" Target="media/image1.png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08:00Z</dcterms:created>
  <dc:creator/>
  <dc:description/>
  <cp:keywords/>
  <dc:language>en-US</dc:language>
  <cp:lastModifiedBy>ng</cp:lastModifiedBy>
  <dcterms:modified xsi:type="dcterms:W3CDTF">2023-10-17T01:15:00Z</dcterms:modified>
  <cp:revision>2</cp:revision>
  <dc:subject/>
  <dc:title/>
</cp:coreProperties>
</file>